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PaperBoy  v0.06  by Glen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Boy requires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Boy is a QWK compabtible offline mail read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LPHA TEST VERSION 0.06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very early alpha development version. It will read the qw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ference after another if you unzip the qwk file into a dir named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support bbs for new versions which are 'arriving'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!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out this program for a reasonable time.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is NOT crippled in any way! It simply remi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once for every 10 times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y doubts about this shareware business. We will see about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freedom of guilt and a good nights sleep,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 disk containing the latest registered, NO NA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 megabyte of tagline files on the dis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Full access to the support bbs PC-Oklahoma for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is documentation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Online, using Visa, Mastercard or Discover by calling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405-243-3200. After you are online, type CHARGE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registered version online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By voice, using Visa, Mastercard or Discover by calling me at 405-243-05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By mail, send check, money order, or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il it's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UPPORT?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Online, call the support bbs PC-Oklahoma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he sysop, or leave the sysop a comment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By voice, call me at 405-243-057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NEWEST VERSION?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all the support bbs PC-Oklahoma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are post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e have several Windows 3.1 products for you to try. A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on your fi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you get the message saying BWCC.DLL was not found, or error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support bbs at 405-243-3200 and download BWCCDL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it into your Windows System folder. No need to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indows programs will need this DLL also. It is similar to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Visual Basic,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it says a sound driver is not installed, go to the Window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, and run the Sounds icon. Select ADD, and pick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hat is for your c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dd support for other sound cards and the pc speake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support bbs if you have problems or discover a bug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