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(A)bandon Conference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Subcommands    NO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Description    Places you back in the main section of the board.  If you are not  in a </w:t>
        <w:tab/>
        <w:t xml:space="preserve">conference,the main  menu is redisplayed along with the main command prompt.  You </w:t>
        <w:tab/>
        <w:t>may also use the(J 0) command and get the same effec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(B)ulletin Listings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ubcommands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(#) (A) (D) (N) (R) (S) (N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#)  Bulletin number to view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A)  Displays all of the bulletin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D)  Immediately  goes  into download mode to send the bulletin(s).  See examples bellow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N)  Displays  a bulletin  only  if it  has  been updated since you where last 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(R)  Redisplays the Bulletin Menu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S)  Scans the bulletins for tex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NS) Displays file in nonstop mode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Descrip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Allows viewing Bulletins availabl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Select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Bulletins      Numbers can be stacked such as (1 2 3) or (1;2;3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Typing (A) will select all of the bulletins for displa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Combining (A)  with (N)  would display  all new bulletins while combining (A)  with (S) </w:t>
        <w:tab/>
        <w:t xml:space="preserve">would  search all bulletins and display  only those  bulletins containing  the search text </w:t>
        <w:tab/>
        <w:t>entered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Read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Bulletins      Typing (NS) selects Nonstop mode which avoid page breaks in the displa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Typing (D) puts the system immediately into download mode to send the file using  the </w:t>
        <w:tab/>
        <w:t xml:space="preserve">default protocol.  (D) option must  be  specified  as  the  last  variable  of command. </w:t>
        <w:tab/>
        <w:t xml:space="preserve">Imagine </w:t>
        <w:tab/>
        <w:t>using  the proper  commands for  viewing and then stack a (D) at the end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Example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1 2 3    Displays bulletins 1, 2 and 3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2 N      Displays bulletin 2 if, and only if, it is new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B A N    Displays all new bulletin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B A N D  Using a batch protocol sends all new bulletin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 2 D   - Download Bulletins 1 and 2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Odds &amp; End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If there is an archived version of this bulletin, it will be sent instead of the </w:t>
        <w:tab/>
        <w:t>text file.  See the (D)ownload and (T)ransfer Protocol commands for possible option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C)omment to Sysop/System Operator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Subcommand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NONE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scrip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Allows leaving a private message or comment to the system operato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See (E)nter a Message for  information on how to actually enter and save your comment </w:t>
        <w:tab/>
        <w:t>text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Odds &amp; End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Most  SysOps  would  rather  you  leave  public messages. Other users </w:t>
        <w:tab/>
        <w:t xml:space="preserve">experiencing this  same problem might benefit from the SysOps response,  or another </w:t>
        <w:tab/>
        <w:t xml:space="preserve">frequent occurrence  is  for  other  users to  answer  your  question instead. </w:t>
        <w:tab/>
        <w:t>Telecommunications  is after  all,  a process  of sharing informa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(CHAT) or (NODE) Node CHAT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Subcommands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(#) (G) (A) (U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#)  Any other active Node Numb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G)  Places you in Group CHAT with other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A)  Flags  your   Node  as  being   available  for  CHAT        (default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U)  Flags your Node as being Unavailable for CHAT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Descriptio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Allows interactive keyboard conversation with one or more other system  </w:t>
        <w:tab/>
        <w:t xml:space="preserve">nodes.  To CHAT  with only  one other node, enter that node's number.  To CHAT with a </w:t>
        <w:tab/>
        <w:t xml:space="preserve">group of nodes, enter (G).  If  a Node is unavailable  for CHAT, you will be advised of such.  </w:t>
        <w:tab/>
        <w:t xml:space="preserve">If  the Node requested is available, they  will be  informed of  your request.   When entering </w:t>
        <w:tab/>
        <w:t xml:space="preserve">(G)roup CHAT, only other Nodes which are already in Group CHAT will be advised that you </w:t>
        <w:tab/>
        <w:t>have joined the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When  in   Node  CHAT,  the   following  subcommands  are availabl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Q), (E), (U), (H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Q)  Quits Node CHA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E)  Also quits Node CHA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U)  Displays the status of the other Nod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H)  Gives a quick display of these subcommand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When conversing in  Node CHAT, there  can be, and usually will be, delays  between when </w:t>
        <w:tab/>
        <w:t xml:space="preserve">you enter  your text to the other  person, and  the time  it  takes them  to respond. Since </w:t>
        <w:tab/>
        <w:t xml:space="preserve">text is only sent to the other Node when an (Enter) key or  wordwrap occurs,  there can  be </w:t>
        <w:tab/>
        <w:t>time  periods of several seconds between text  coming back to your scre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Please WAIT until it is your turn to type!  End your text  with a (/ga) or (/o) to indicate it is </w:t>
        <w:tab/>
        <w:t>the  other person's turn to type  and then WAIT!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Odds &amp; Ends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On  most systems  I've come  across  the old  standard of using TWO </w:t>
        <w:tab/>
        <w:t xml:space="preserve">RETURNS  has been in use.   This stems from the interactive CHAT function possible with </w:t>
        <w:tab/>
        <w:t>the SysOp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(D)ownload a File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Subcommands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(filename 1) (filename 2) (etc) (protocol) (gb or bye) (filename) any </w:t>
        <w:tab/>
        <w:t xml:space="preserve">valid  DOS filename  may be  used and more than one filename may be entered if you </w:t>
        <w:tab/>
        <w:t>choose to use a BATCH protocol for the file transfer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protoco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) is a  letter from AZ  or 1-9  of the protocol desired based on the protocols  </w:t>
        <w:tab/>
        <w:t>available.  For a listing of protocols, see the (T) comman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(gb)       Either (gb) or (bye) may be entered on the (bye)  command  line to  indicate  that </w:t>
        <w:tab/>
        <w:t xml:space="preserve">you  want the system to hang  up after it  finishes the file transfer.  You will have  ten </w:t>
        <w:tab/>
        <w:t>seconds to press CTRL-K to abort before the board hangs up.</w:t>
      </w:r>
    </w:p>
    <w:p>
      <w:pPr>
        <w:pStyle w:val="Normal"/>
        <w:bidi w:val="0"/>
        <w:ind w:firstLine="90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escription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Allows transferring a  file from the  system being called to your </w:t>
        <w:tab/>
        <w:t xml:space="preserve">machine. There  can  be  up to  26  different  types  of protocols available. If you have not </w:t>
        <w:tab/>
        <w:t xml:space="preserve">previously set a default protocol  for the  system you  are  calling, you  will be asked  for  </w:t>
        <w:tab/>
        <w:t xml:space="preserve">the protocol type each time  you  request a download. Ascii protocol transfers are only </w:t>
        <w:tab/>
        <w:t xml:space="preserve">available on nonbinary text  files.  Filenames  which  have extensions  of .EXE, .ARC, </w:t>
        <w:tab/>
        <w:t>.COM, .WKS, etc.  can not be downloaded using Ascii  protocol.</w:t>
      </w:r>
    </w:p>
    <w:p>
      <w:pPr>
        <w:pStyle w:val="Normal"/>
        <w:bidi w:val="0"/>
        <w:ind w:firstLine="90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dds &amp; Ends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ost  systems  and  telecommunications  software  support Zmodem  from </w:t>
        <w:tab/>
        <w:t>Omen  Technologies.   This is  the preferred protocol of most Bulletin Boards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Select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iles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Filenames do not need to  be typed in completely in order for the  system to  </w:t>
        <w:tab/>
        <w:t xml:space="preserve">locate </w:t>
        <w:tab/>
        <w:t xml:space="preserve">so  that if you  request a file  called TEST it will first search to see if a file  </w:t>
        <w:tab/>
        <w:t xml:space="preserve">called TEST.ZIP </w:t>
        <w:tab/>
        <w:t xml:space="preserve">can be located and if not it will search for TEST and send which ever file it </w:t>
        <w:tab/>
        <w:t xml:space="preserve">finds. In  some  </w:t>
        <w:tab/>
        <w:t xml:space="preserve">cases  this   default  extension  can  make  it difficult to download  a desired </w:t>
        <w:tab/>
        <w:t xml:space="preserve">file.   For </w:t>
        <w:tab/>
        <w:t xml:space="preserve">instance, if both TEST and TEST.ZIP exist on the system then typing (D TEST)  </w:t>
        <w:tab/>
        <w:t xml:space="preserve">will </w:t>
        <w:tab/>
        <w:t xml:space="preserve">always result  in downloading  TEST.ZIP.  To  download the file called TEST  in this </w:t>
        <w:tab/>
        <w:t xml:space="preserve">instance </w:t>
        <w:tab/>
        <w:t>you would need to type TEST followed  by a period with no extension like thi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(D TEST.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You may also locate files for download by using the * and  ? wildcard characters  the same  </w:t>
        <w:tab/>
        <w:t>as those used by DOS to specify files.  See the examples below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dds &amp; End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This can be  a blessing in some  instances.  If a program is broken  up </w:t>
        <w:tab/>
        <w:t xml:space="preserve">into multiple  "diskettes" i.e. TEST-1.ZIP,  TEST-2.ZIP,  etc.  you  can download  them  all  </w:t>
        <w:tab/>
        <w:t>by using  (TEST-?) as a filespec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 xml:space="preserve">BatchDownload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Some protocols allow  you to download  more than one file at a time.  Examples of  this </w:t>
        <w:tab/>
        <w:t xml:space="preserve">are the Ymodem and Ymodem/G protocols.   Downloading more  than  one file  at  a time  </w:t>
        <w:tab/>
        <w:t xml:space="preserve">requires that  you select a  batch protocol  on both your end and the host end  of the </w:t>
        <w:tab/>
        <w:t xml:space="preserve">connection.  The system will continue to ask for filenames until it reaches it's batch limit, or </w:t>
        <w:tab/>
        <w:t>you press enter at the filespec prompt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Examples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D TEST           Downloads TEST using default protocol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 TEST X         Downloads TEST using Xmodem protocol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 TEST1 TEST2 Y  Downloads TEST1 &amp; TEST2 using Ymode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 TEST? G        Downloads TEST1 &amp; TEST2 using Ymodem/G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 TEST*.*        Downloads any file starting with TES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(E)nter a Messa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Subcommands    NO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Description    Allows leaving a message to another person(s) for them to read at a later </w:t>
        <w:tab/>
        <w:t>dat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Full Screen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ditor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After selecting (E), you will be asked if you want to use the Full  Screen Editor.  </w:t>
        <w:tab/>
        <w:t xml:space="preserve">To use the  Full Screen Editor your software must be capable of interpreting ANSI cursor </w:t>
        <w:tab/>
        <w:t xml:space="preserve">position commands.   The default  answer to  the question will be NO if the system  did not </w:t>
        <w:tab/>
        <w:t>detect ANSI on your end  or if you are in novice mode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dds &amp; Ends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In Full Screen  editor mode you can  use your arrow key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In the  Line Editor  mode DO  NOT try  to use  your arrow keys!  This  will result  in text  </w:t>
        <w:tab/>
        <w:t>overlaying itself when displayed.  Use the Backspace key instea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Addressing the Message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You will be prompted to enter  the name of the person the message is being </w:t>
        <w:tab/>
        <w:t xml:space="preserve">addressed  to.  If  the system operator has enabled message name  verification on his </w:t>
        <w:tab/>
        <w:t>system,</w:t>
        <w:tab/>
        <w:t xml:space="preserve">the name entered  will be  checked against  all names  in the user's file to insure a </w:t>
        <w:tab/>
        <w:t xml:space="preserve">proper match.  If the user's name is not found, or  the user is not  registered in the same </w:t>
        <w:tab/>
        <w:t xml:space="preserve">conference or board area where the message is being left, you will be advised of such to </w:t>
        <w:tab/>
        <w:t xml:space="preserve">avoid leaving a message to a non-existent individual.  However,  a SOUNDEX search to </w:t>
        <w:tab/>
        <w:t xml:space="preserve">locate a  name that sounds  like what you  entered can be performed or you can override </w:t>
        <w:tab/>
        <w:t>the verification and answ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(C) to  continue and use  the name that  you have entered which might be done to  </w:t>
        <w:tab/>
        <w:t xml:space="preserve">facilitate </w:t>
        <w:tab/>
        <w:t xml:space="preserve">leaving a message to a group of people.  By not entering a username at the "To:" </w:t>
        <w:tab/>
        <w:t xml:space="preserve">prompt,  </w:t>
        <w:tab/>
        <w:t xml:space="preserve">it  will automatically  address  the  message to (ALL). Brackets  will  be  displayed </w:t>
        <w:tab/>
        <w:t xml:space="preserve">either  </w:t>
        <w:tab/>
        <w:t xml:space="preserve">above  the  line or surrounding  the  area on  the  screen in  which  you are allowed </w:t>
        <w:tab/>
        <w:t xml:space="preserve">to enter </w:t>
        <w:tab/>
        <w:t>tex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 xml:space="preserve">Entering a Subject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Next, up to  a 25 character subject  must be entered.  If no subject  is entered you  will be </w:t>
        <w:tab/>
        <w:t>returned  to the main menu and command line prompt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Odds &amp; Ends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Choose  your subject  carefully.  Users  may wish  to use your message </w:t>
        <w:tab/>
        <w:t>as reference and the  subject is most often used as a guide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Message Security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A security prompt will next appear looking something like this: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Security:  (G)roup, (R)eceiver, (S)ender, (H)elp, (N)o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N)one means  that the  message will  be open  for all to rea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(G)roup allows assigning a  password to the message which only other callers  who know </w:t>
        <w:tab/>
        <w:t>the common password will be allowed to read the messag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(R)eceiver makes  the message  private to  all except you and the person to whom it is </w:t>
        <w:tab/>
        <w:t>address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(S)ender allows you  to assign a  password to the message so that only you can kill it later.  </w:t>
        <w:tab/>
        <w:t>This prevents the other  person to  whom the  message is  addressed from  killing i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Note that you  can NOT assign  (R)eceiver protection to a message which has been </w:t>
        <w:tab/>
        <w:t>addressed to ALL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All Messag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rivate?       A message base can  be set up such  that all messages are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initial  flagged  as  private.  In  this  case  the above security prompt is skipped and  the </w:t>
        <w:tab/>
        <w:t xml:space="preserve">message will be saved using (R)eceiver security so that only you and the person to whom </w:t>
        <w:tab/>
        <w:t>the message is addressed can read it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dds &amp; End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On ALL  systems, the  System Operator  and possibly other users of high </w:t>
        <w:tab/>
        <w:t>access will  be able to read your messag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No message can be truly private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ntering a    Message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After  completing the  above  steps, you  can  enter your text.  </w:t>
        <w:tab/>
        <w:t xml:space="preserve">Each line you enter  will be preceded by it's line number.  Up to 72 characters per line is </w:t>
        <w:tab/>
        <w:t xml:space="preserve">allowed. Typing beyond the  72 character  limit will  cause your  text to automatically </w:t>
        <w:tab/>
        <w:t>"wordwrap" down to the next line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xiting the    Editor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There are  two modes in  which text can  be entered which you </w:t>
        <w:tab/>
        <w:t xml:space="preserve">will have already  chosen by the time  you get to the editor.  One of  them is the Line  </w:t>
        <w:tab/>
        <w:t xml:space="preserve">Editor mode where only one line at a time can be entered or edited and the other is Full </w:t>
        <w:tab/>
        <w:t xml:space="preserve">Screen Editor mode  in which the entire screen is used as the workspace for message </w:t>
        <w:tab/>
        <w:t>entry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To exit the  Line Edito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, press (Enter)  alone on a blank line.  To exit the Full Screen Editor, </w:t>
        <w:tab/>
        <w:t>press (ESC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After you exit the Line  Editor or the Full Screen Editor you will  be prompted for  message </w:t>
        <w:tab/>
        <w:t>completion subcommands as described below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Message Completion Subcommand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A)bort        Abandons/cancels your message entr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C)ontinue     Continue using the Line Edito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(D)elete       Delete a line of text from the messag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E)dit         Allows you to edit a line of tex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F)ull         Continue using the Full Screen Edito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H)elp         Displays Help fil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I)nsert       Insert a line of text above anoth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L)ist         Relist your text entry so far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Q)uote        Quote a portion of the replied to messag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S)ave         Writes the message to disk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U)pload       Upload ASCII text into message w/o echo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SC)           Save   the   same   message   to   another individual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SK)           Save message, kill replied-to messag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SN)           Save message, skip redisplay of replied-to messag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Note, The format to (E)dit a line of text is: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 (old text new text)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where the  (old text)  is the  text you  wish to replace, followed by  a (;) followed  by the (new  </w:t>
        <w:tab/>
        <w:t xml:space="preserve">text).  The old text search is  case sensitive   so capital letters must match  exactly.  If  your </w:t>
        <w:tab/>
        <w:t xml:space="preserve">new  text  causes that  line to exceed 72  characters, the  characters beyond  72 will be </w:t>
        <w:tab/>
        <w:t>truncated from the lin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When  uploading Ascii  text to  the message  base, insure your text lines are 72 characters </w:t>
        <w:tab/>
        <w:t>or less in length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Note,  while  in the  full  screen editor  you  can press CTRL Z to get  help on the editing  </w:t>
        <w:tab/>
        <w:t>keys available in the full screen edito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Full Screen Editor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To  use  PCBoard's   full  screen  editor   you  need  to familiarize yourself with the function's </w:t>
        <w:tab/>
        <w:t>listed below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ursor Movement             Key Sequen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Move Left a Character       Left Arro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Move Right a Character      Right Arro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Move Left to Previous Word  Ctrl Left Arro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Move Right to Next Word     Ctrl Right Arro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Move To Next Tab Stop       Tab Ke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Move To Start of Line       Home Ke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Move To End of Line         End Ke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Move Up a Line              Up Arro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Move Down a Line            Down Arro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Move Up a Page              PgUp Ke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Move Down a Page            PgDn Ke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Edit Function               Key Sequen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Toggle Insert Mode          Ins Ke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Reformat Paragraph          Ctrl B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Join a Line Ctrl J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sert a Line               Ctrl 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elete a Line               Ctrl 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elete to End of Line       Ctrl E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elete CharDel Ke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elete Char to the Left     Backspa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elete Word to the Right    Ctrl 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 Special Functions           Key Sequen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Exit Full Screen Editor     ES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Redisplay Screen            Ctrl 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Quote or List Original      Ctrl 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 xml:space="preserve">Insert Mode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While in 'Insert Mode' it should be noted that characters to the right  of the </w:t>
        <w:tab/>
        <w:t xml:space="preserve">cursor </w:t>
        <w:tab/>
        <w:t xml:space="preserve">will be pushed one character to the right as each letter is typed. Additionally, pressing  the </w:t>
        <w:tab/>
        <w:t>(Enter)  key while  in Insert  Mode will cause a new line to be inserted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Odds &amp; Ends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Control key sequences are also available for those of you using non-IBM </w:t>
        <w:tab/>
        <w:t>compatible machines.  Check on-line help for detail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(F)ile Directori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ubcommands    (#) (D) (L) (N) (R) (U) (V) (Z) (N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#)  Directory number to view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D)  Download a file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L)  Locate Files by Name (wild carding OK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N)  Locate Files by Date Sca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R)  Relists the directory menu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U)  Display Upload Director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V)  View contents of a compressed fil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Z)  Zippy DIR Scan by Text Search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NS) Displays request in nonstop mode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Descriptio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This command  allows you to  view a listing  of the files available.  After  </w:t>
        <w:tab/>
        <w:t xml:space="preserve">selecting (F),  a listing  of the file directories available will be  shown  usually grouped by </w:t>
        <w:tab/>
        <w:t xml:space="preserve">category.  To view  one or more  of the directory listing files, enter the  number to view.   </w:t>
        <w:tab/>
        <w:t xml:space="preserve">Multiple listings can be viewed at the same time by entering several numbers at the same </w:t>
        <w:tab/>
        <w:t>time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.g.  (F) (1) (2) (10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By adding the (NS) nonstop  parameter at the end of your request,  the entire  listing  will </w:t>
        <w:tab/>
        <w:t>be displayed without screen pauses every 23 lines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You  can  use the 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)ie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subcommand to  view  the files included  in  a  compressed file  </w:t>
        <w:tab/>
        <w:t xml:space="preserve">listed in  one  of the directories.  If  you elect  t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D)ownloa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the file jus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V)iewed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the  </w:t>
        <w:tab/>
        <w:t xml:space="preserve">filename of the  Viewed   file  will automatically be carried forward as the download filename </w:t>
        <w:tab/>
        <w:t>request unless overridden by you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Additionally, you  can request  a download  of a specific file from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F)i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Subcommand </w:t>
        <w:tab/>
        <w:t>prompt to avoid having to return to the main menu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Also, you can request a  Download, Upload, or the Viewing of any file at all  "More?" </w:t>
        <w:tab/>
        <w:t xml:space="preserve">prompts </w:t>
        <w:tab/>
        <w:t>while scanning a file director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(FLAG) Files for Download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ubcommands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(filename 1) (filename 2) (filename 3) (etc)(filename) is  the name  of  the </w:t>
        <w:tab/>
        <w:t>file to  be download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Multiple names can be stacked on the same line and wildcards may be used in the name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scrip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The FLAG command is used to flag files or groups of fil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for  later  download.   For  instance,  you  may  be busy looking at  a list of  download files </w:t>
        <w:tab/>
        <w:t xml:space="preserve">and find some that you want to download but don't wish to download them that very </w:t>
        <w:tab/>
        <w:t xml:space="preserve">moment. Rather  than having to  write down the name or  try to  remember  it later  you  </w:t>
        <w:tab/>
        <w:t>can simply  tell the system to flag the file and remember it for you.</w:t>
        <w:tab/>
        <w:t xml:space="preserve">To download  the files  </w:t>
        <w:tab/>
        <w:t xml:space="preserve">that are  flagged you  would then  issue a (D)ownload command at which point the system </w:t>
        <w:tab/>
        <w:t xml:space="preserve">will ask  you if  you  want to  download  the files  that were flagged. Answering  NO will  </w:t>
        <w:tab/>
        <w:t>cause the  system to forget the files that were flagg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Examples       * FLAG test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Functioning  the  same  as  the  download  command,  this command  will first  check to  </w:t>
        <w:tab/>
        <w:t xml:space="preserve">see if TEST1.&lt;ext&gt; exists where &lt;ext&gt; is  the default extension  for the system you are on.  </w:t>
        <w:tab/>
        <w:t>For example, it  will see if TEST.ZIP exists and if not it will attempt to flag TEST instea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* FLAG file1 file2 file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Flags all three files for downloa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* FLAG file*.tx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Flags any files matching file*.txt for later download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Odds &amp; End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Unlike the  (D)ownload command, flagging  an archive will not decrease </w:t>
        <w:tab/>
        <w:t xml:space="preserve">your time limit. You can flag files until you're blue in  the face and it  won't make a </w:t>
        <w:tab/>
        <w:t xml:space="preserve">difference. This might be  annoying when you  choose to download your selected treasures </w:t>
        <w:tab/>
        <w:t xml:space="preserve">and the system </w:t>
        <w:tab/>
        <w:t xml:space="preserve">informs you that you do not have enough time or download bytes to </w:t>
        <w:tab/>
        <w:t xml:space="preserve">transfer </w:t>
        <w:tab/>
        <w:t xml:space="preserve">all of them suggest you keep in mind the approx. transfer time displayed  when </w:t>
        <w:tab/>
        <w:t xml:space="preserve">you </w:t>
        <w:tab/>
        <w:t xml:space="preserve">select  a file so  this </w:t>
        <w:tab/>
        <w:t>does not happen to you &lt;Grin&gt;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(G)oodby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Subcommands    NO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Description    Disconnects  you  from  the  host  system.   This command should always </w:t>
        <w:tab/>
        <w:t xml:space="preserve">be used to log  off of the system to insure proper updating of all message pointers, etc.  </w:t>
        <w:tab/>
        <w:t xml:space="preserve">NEVER just drop  carrier  by  issuing  an  (Alt-H)  (or  equivalent) command  to your  </w:t>
        <w:tab/>
        <w:t>communication's software  without first entering the (G) command!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Some  systems  also  ask  that  you  complete  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S)cript Questionnai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at the time of </w:t>
        <w:tab/>
        <w:t>logoff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(H)elp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ubcommands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(A-Z) (CHAT) (DOOR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A-Z) is any letter of the alphabe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CHAT) or (NODE) displays Node CHAT help fil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DOOR) or (OPEN) displays DOOR help file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scrip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Displays the appropriate help file which corresponds with the  command </w:t>
        <w:tab/>
        <w:t xml:space="preserve">you need help  with.  The  software usually indicates  that help  is  available by  displaying  </w:t>
        <w:tab/>
        <w:t xml:space="preserve">a (H) option at the command line you are at.  Additionally, the code will also recognize a (?) </w:t>
        <w:tab/>
        <w:t xml:space="preserve">in place of the letter (H) when requesting  help.  If no  help is  available it will simply </w:t>
        <w:tab/>
        <w:t>redisplay the command line prompt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Odds &amp; End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Using  this  command  you  will  be  displayed  text very similar to that </w:t>
        <w:tab/>
        <w:t xml:space="preserve">you are </w:t>
        <w:tab/>
        <w:t>reading right now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(I)nitial Welco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Subcommands    NO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Description    Redisplays  the initial  welcome  screen, along  with the version number of </w:t>
        <w:tab/>
        <w:t>PCBoard which the system is running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J)oin a Conferen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Subcommands    (#) or (Name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#)    Valid  conference  number from  0  to  the highest conference number on the syste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Name) Name of any existing conference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Descriptio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Allows joining an  active conference on  the system.  The conference </w:t>
        <w:tab/>
        <w:t xml:space="preserve">name  or number to  be joined  can be included  with the (J) command on the same line if </w:t>
        <w:tab/>
        <w:t xml:space="preserve">desired.  If you are not registered in  the conference requested, you will be advised of such </w:t>
        <w:tab/>
        <w:t>and  returned to the main command line promp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The entering of either a "J 0"  will act as if you did an (A)bandon  command  and  return  </w:t>
        <w:tab/>
        <w:t>you to  the  main board message base area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xamples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J 1        to join conference #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J SYSOPS   to join the Sysops conference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dds &amp; End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You should  think of  the 'Main  Board' as  the principal conference of a  </w:t>
        <w:tab/>
        <w:t xml:space="preserve">system.  Like the main board, conferences can have  their own  file directories,  bulletins, </w:t>
        <w:tab/>
        <w:t xml:space="preserve">doors, and questionnaires.  In most cases these will be the same as the  main boards, but  </w:t>
        <w:tab/>
        <w:t xml:space="preserve">in those  rare  times where they differ, you can  discover </w:t>
        <w:tab/>
        <w:t xml:space="preserve">some real  jewels.  SysOps tend </w:t>
        <w:tab/>
        <w:t xml:space="preserve">to advertise  these special  conferences on the conference menu.  Make sure you read the  </w:t>
        <w:tab/>
        <w:t xml:space="preserve">menu carefully for these. Or  even better,  capture the  conference menu  and print yourself </w:t>
        <w:tab/>
        <w:t>a hard copy of it.  You can then use this to get around the system fast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(K)ill a Message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Subcommands    (#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#)  Valid active message numb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Description    Allows marking  a message as  inactive or  killed so that others  can no  </w:t>
        <w:tab/>
        <w:t xml:space="preserve">longer read  it.  Additionally,  when the system operator packs the  message base, the </w:t>
        <w:tab/>
        <w:t>message will be purged from the syste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Entry of  an invalid  message number  returns you  to the main command line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Odds &amp; End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Use this command  sparingly.  Other users  might use your message as </w:t>
        <w:tab/>
        <w:t>a source of information later 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(L)ocate Files by Name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Subcommand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(filename/wildcard) (A) (D) (N) (U) (N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filename/wildcard) Filename to search fo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A)  Scans all available file directori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D)  Download all files foun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N)  Combine the search with a date sca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S)  With (N) indicates new files since the last date you scann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U)  Scans only the available upload file director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NS) Displays listing in nonstop mode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Description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Allows  you to  search  the file  directory  listings for filenames which </w:t>
        <w:tab/>
        <w:t xml:space="preserve">match those you are looking for.  You can also use valid DOS wildcards  in your filename </w:t>
        <w:tab/>
        <w:t>request if you are unsure of the exact filename you are looking for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dds &amp; Ends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See also the (Z)ippy Dir Search function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Example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L TEST A        Search all directories for a file called  TES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L TEST*.* A     Search  all  directories  for  any  file beginning with TES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L TEST*.* U     Find TEST*.* in the UPLOAD director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L TEST*.* N A   Find only new files matching TEST*.*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Other examples of wildcards:  TEST?  TEST?.ZIP  ??TEST.*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Note, If the filename is  less than 8 characters long and no  wildcards  have been  used  it  </w:t>
        <w:tab/>
        <w:t>automatically appends "*.*" to  the name  (i.e. searching  for TEST  turns into TEST*.*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f  an invalid  file is  requested it  will automatically switch to a (Z)ippy search comm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(LANG) Language Chan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Subcommands    (#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#)  Language number to change to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escriptio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Allows you to change from the current default language to a new  </w:t>
        <w:tab/>
        <w:t xml:space="preserve">language of  your choice.   If the  system you are calling  does  not  support  language  </w:t>
        <w:tab/>
        <w:t>changes, you are returned to the main command line promp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(M)od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Subcommands    NONE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Descriptio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Switches your  screen display mode  between ANSI graphics and </w:t>
        <w:tab/>
        <w:t xml:space="preserve">nongraphics mode.   If you toggle  ANSI Graphics on, you  must  be  using   a  </w:t>
        <w:tab/>
        <w:t xml:space="preserve">communication's  program  which supports  standard  ANSI  (Esc)  code  graphics.   If you </w:t>
        <w:tab/>
        <w:t xml:space="preserve">select  graphics  and  get  a  lot  of  symbols  such  a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[01;49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" on  your screen mixed  </w:t>
        <w:tab/>
        <w:t xml:space="preserve">in with  the normal text display, your software does not support ANSI graphics and you  </w:t>
        <w:tab/>
        <w:t>should toggle  Graphics off  by reentering  the (M)command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ote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he  system will  automatically detect  if you have ANSI  capability  and  your  system  </w:t>
        <w:tab/>
        <w:t xml:space="preserve">supports  the CURSOR POSITION REPORT sequence.  However, you still must select </w:t>
        <w:tab/>
        <w:t>whether or not you want the color graphics sent to you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dds &amp; End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7th ILLUSION doesn't support color mode.  ANSI codes are sent </w:t>
        <w:tab/>
        <w:t>regardless, but only dark  and bright cyan are us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It's understood  that providing  IBM compatible software, our users can install some type of </w:t>
        <w:tab/>
        <w:t>ANSI driv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(N)ew Files by Da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Subcommands    (date) (A) (D) (S) (U) (N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date) Valid date in mmddyy format (no spaces!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A)  Scans all file directory listing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D)  Download all new files foun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S)  Scan for new files since your last directory sca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U)  Scans only upload file directory listing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NS) Displays output in nonstop mode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Descriptio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Displays file listings  based on a date  scan of when the file was placed on </w:t>
        <w:tab/>
        <w:t xml:space="preserve">the  system.  Matching files are those found  which have  a  date equal  to  or later  than </w:t>
        <w:tab/>
        <w:t>that request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Entering an (S) indicates that  the last DATE scan or the DATE of  the most  recent files  </w:t>
        <w:tab/>
        <w:t>found on  your last scan should be used as the scan dat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Entering a (D)  on the command line  will cause all files found  to  be  queued  up   for  </w:t>
        <w:tab/>
        <w:t>download  on  your  next  (D)ownload command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Example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N A S           Scan for all new files since last sca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N U S           Scan  for   new  files   in  the  upload director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N U 1 D S       Scan  for  and  download  new  files  in directory 1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(NEWS) File  Redispla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Subcommands    No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Description    Redisplays the NEWS file for the message base you are i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Odds &amp; Ends    If you try this command  from a conference, you will most likely be </w:t>
        <w:tab/>
        <w:t>displayed that conference's  opening screen or logo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(O)perator Page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Subcommands    NO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Description    Allows paging of the system  operator to come to the host keyboard and </w:t>
        <w:tab/>
        <w:t>enter an  interactive typing mode with you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If the system  operator is not  available, a message will be displayed and  you will be </w:t>
        <w:tab/>
        <w:t xml:space="preserve">returned  </w:t>
        <w:tab/>
        <w:t>to the main menu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You  can  abort the  page  in  advance of  the  30 second time-out period if desired by </w:t>
        <w:tab/>
        <w:t>pressing (CTRL-K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Odds &amp; Ends    Some basic rules of conduct  and proper etiquette must be followed </w:t>
        <w:tab/>
        <w:t xml:space="preserve">when chatting  with a SysOp.   Usually you don't beep a system operator just to say 'hi'.  </w:t>
        <w:tab/>
        <w:t>Emergencies are more likely occasions for a cha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When in chat,  you should always let  the SysOp start the conversation.  He will most likely </w:t>
        <w:tab/>
        <w:t xml:space="preserve">finish typing his text by entering TWO returns.  You may then respond.  End your typing </w:t>
        <w:tab/>
        <w:t>the same way etc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(OPEN) a (DOOR)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Subcommands    (#) or (Name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#)    Number of the DOOR to op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Name) Name of the DOOR to open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Description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A DOOR  is an  extension to  the system.   A part  of the system  which  is  </w:t>
        <w:tab/>
        <w:t>not built  directly  into  the PCBoard Bulletin Board Software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Odds &amp; Ends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The most popular of these  are the Multi-player games and mail transfer  </w:t>
        <w:tab/>
        <w:t xml:space="preserve">doors.  If  the system  supports the Qmail message door, I suggest you give  it a try.  You </w:t>
        <w:tab/>
        <w:t xml:space="preserve">can read and reply to  messages at home.  This  leaves you free to use your remaining </w:t>
        <w:tab/>
        <w:t>time to transfer fil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Multi-player games  can also  be quite  an addition  to a bulletin board.   Imagine trying  to </w:t>
        <w:tab/>
        <w:t xml:space="preserve">conquer  a galaxy by pitting  yourself against  other players!   Some systems, having many </w:t>
        <w:tab/>
        <w:t>of these games, prefer to make them available from a dedicated conferenc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(P)age Length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Subcommands    (#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#)  Valid number between 0 and 50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Description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Allows setting the number of  display lines you want sent to you before the </w:t>
        <w:tab/>
        <w:t xml:space="preserve">displaying a "(H)elp, More?" prompt. If you select 0 as your page length, you will never </w:t>
        <w:tab/>
        <w:t xml:space="preserve">pause during any  screen display.   The default  value for this command is 23 lines per </w:t>
        <w:tab/>
        <w:t>pag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(Q)uick Message Scan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Subcommand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(#) (F) (Y) (S) (NS) (+) () (T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#)  Any number from 1 to 9999999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F)  Scans for message headers from you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Y)  Scans for message headers to you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S)  Scans for headers above those you have already rea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(NS) Displays text in nonstop mode. (+) or ()  appended to the  end of a  numbers forces </w:t>
        <w:tab/>
        <w:t>the display  to be  shown  in forward  or  reverse order respectivel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TS) Search message headers for specific tex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USER) Selects only those message  to or from a specified user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Description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Allows viewing a quick  description of the message header information </w:t>
        <w:tab/>
        <w:t xml:space="preserve">available.  The  display includes the message number, the  message reference  number (if  </w:t>
        <w:tab/>
        <w:t xml:space="preserve">any), who the message is to,  who the message is  from, and the subject matter of the </w:t>
        <w:tab/>
        <w:t xml:space="preserve">message.   Due to screen width constraints, some fields are shortened for display </w:t>
        <w:tab/>
        <w:t>purposes.  Messages which are protected from reading will not be displayed to you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(R)ead Messages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Subcommand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(#)     Message number between 1 and 9999999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F)     Selects only messages from you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Y)     Selects only messages for you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YA)    Selects  only messages  for  you or  addressed to "ALL"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S)     Selects  messages  above the  last  one  you have rea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A)     Read messages in all (SELECT)ed conferenc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ALL)   Read messages in all conferences in which you are register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L)     Read in backwards order  from the last message to the firs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C)     Capture the messages to a file for downloa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D)     Implies a (C)apture and immediately download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Z)     Implies  a  (D)ownload  but  compresses  the file befor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G)     Goodbye - Logoff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J)     Join another conferenc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Q)     Display only message headers (see (Q)uick message scan function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NS)    Displays text in nonstop mod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RM)    Reread previously "memorized" messag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RM+)   Reread "memorized" message plus forward rea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RM)   Reread "memorized" message plus backwards rea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(+)     Alone   reads  messages   forward   from  present position  or  when appended  to  a  </w:t>
        <w:tab/>
        <w:t>number causes forward reading from that message numb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()     Alone  reads  messages   backwards  from  present position  or  when appended  to  a  </w:t>
        <w:tab/>
        <w:t>number causes backward reading from that message numb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TS)    Searches  messages   for  the   specified  search criteri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SET)   Sets the number of the last message rea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EDIT)  Puts  the  current message  into  the  editor for reediting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NEXT)  Reads next higher message number availabl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PREV)  Reads next lower message number availabl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JUMP)  Skips to  the next  conference on  a (R)ead (A)ll comman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SKIP)  Sets the last message read pointer, skips to next conferenc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USER)  Selects  only  those  message   to  or  from  the specified us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SELECT) Selects the current conference for future scan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DESELECT)  Deselects the  current conference  for future scans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Descriptio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Allows reading messages  left on the  system.  All public messages will  </w:t>
        <w:tab/>
        <w:t xml:space="preserve">be displayed, along  with private messages left either  by you  or for you.   If a  message </w:t>
        <w:tab/>
        <w:t xml:space="preserve">has more display lines than what your  (P)age Length is set for, a  "(H)elp, More?" prompt </w:t>
        <w:tab/>
        <w:t xml:space="preserve">will appear asking for your input. Multiple message  numbers to read  can be  entered on </w:t>
        <w:tab/>
        <w:t xml:space="preserve">the same command line if desired.  Additionally, combinations of the above commands </w:t>
        <w:tab/>
        <w:t>can  be entered on the same command line if desired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Example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* R S &lt;ente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The above  command will read  all mail that  is new since you last read mail in this </w:t>
        <w:tab/>
        <w:t>message bas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* R Y S &lt;ente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The above command will read all mail that is addressed to you that is new since you  last </w:t>
        <w:tab/>
        <w:t>read mail in this message bas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* R 1+ &lt;ente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The above command  will read all messages  from #1 to the en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* R 1 5 10 20 &lt;ente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The above command will read messages  1, 5, 10 and 20 and then stop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* R L &lt;ente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The above  command will  read all  mail in  reverse order from beginning to en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* TS A 1+ &lt;ente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PCBoard &amp; LANtastic &lt;ente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The above  commands will  search through  every available message in ALL conferences </w:t>
        <w:tab/>
        <w:t xml:space="preserve">areas  you are set to scan for any message that has both the word "PCBoard" AND the </w:t>
        <w:tab/>
        <w:t>word "LANtastic" in i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* TS A 1+ &lt;ente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PCBoard &amp; (LANtastic | DESQview) &lt;ente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The above  commands will  search through  every available message in ALL conferences </w:t>
        <w:tab/>
        <w:t xml:space="preserve">areas  you are set to scan for any message that  has both the  word "PCBoard" AND either </w:t>
        <w:tab/>
        <w:t>the word "LANtastic" OR the word "DESQview" in i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The parenthesis tell  PCBoard how you  want to group your criteria if you have a complex </w:t>
        <w:tab/>
        <w:t xml:space="preserve">search request such as the one above.  It will allow for nearly any number of parens  and </w:t>
        <w:tab/>
        <w:t>any  combination of  AND's (using  the "&amp;" character) and OR's (ing the "|" character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* TS A 1+ USER JOHN DOE &lt;ente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PCBoard &amp; Help &lt;ente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The above  command (similar  to examples  above) adds the keyword  USER to  the </w:t>
        <w:tab/>
        <w:t xml:space="preserve">command  line specifying  that only messages that  are either TO  or FROM John  Doe </w:t>
        <w:tab/>
        <w:t xml:space="preserve">should be displayed  if  they  are found  to  have  both  the words   PCBoard and Help in </w:t>
        <w:tab/>
        <w:t>the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* R A Z &lt;ente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The  above  command  will  capture  all  messages  in all conferences  since the  last  </w:t>
        <w:tab/>
        <w:t>message read,  compress the capture file and the begin the download procedur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* R SET 100 &lt;ente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ets the last message read for that conference to 100. End of Message Command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Odds &amp; Ends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This  prompt comes  up after  the  display or  a message. Most </w:t>
        <w:tab/>
        <w:t>commands are similar to  those of the (R)ead command with a few addition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mands Available to A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Enter) Continues on with message read func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N)     Stop reading messag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NS)    Continue reading messages in nonstop forma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T)     Thread read (forward) (or T+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T)    Thread read (backwards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#)     A specific message number between 1 and 9999999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(+)     Alone   reads  messages   forward   from  present position  or  when appended  to  a  </w:t>
        <w:tab/>
        <w:t>number causes forward reading from that message numb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()     Alone  reads  messages   backwards  from  present position  or  when appended  to  a  </w:t>
        <w:tab/>
        <w:t>number causes backward reading from that message numb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F)     Selects only messages left by you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Y)     Selects only messages for you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YA)    Selects  only messages  for  you or  addressed to   "ALL"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S)     Selects  messages  above the  last  one  you have rea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A)     Read messages in all (SELECT)ed conferenc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ALL)   Read messages in all conferences in which you are register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L)     Read in backwards order  from the last message to the firs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C)     Capture the messages to a file for downloa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D)     Implies a (C)apture and immediately download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Z)     Implies  a  (D)ownload  but  compresses  the file befor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G)     Goodby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J)     Join another conferenc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Q)     Display only message headers (quick scan mode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/)     Redisplays the current messag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RE)    Enter a reply to the message just rea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RR)    Read the referenced messag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M)     Memorize that message number for later retur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RM)    Return to a previously (M)emorized message numb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TS)    Searches messages for specified search criteri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SET)   Sets the number of the last message rea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NEXT)  Reads next higher message number availabl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PREV)  Reads next lower message number availabl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USER)  Search for messages to/from a specific us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     Additional Commands Available if Message is To/From You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K)     Kill the messag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E)     Edit the "To:" and  "Subj:" of the message header and 'Echo' flag if applicable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Odds &amp; Ends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See the (R)ead message command for exampl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(REPLY) To Messages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Subcommands    (#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#) A message number between 1 and 9999999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Description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Allows replying directly to another message from the main command line.  </w:t>
        <w:tab/>
        <w:t>Message numbers can be stacked together if desired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Odds &amp; Ends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You may also (RE)ply to  messages from the End of Message </w:t>
        <w:tab/>
        <w:t>command lin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(RM) Read Marked Message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Subcommands    No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While there are  no subcommands the  RM function can take any of three separate form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RM   Read the marked message and stop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RM+  Read the marked message then continue going forwar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RM  Read   the  marked   message  then   continue  going backward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Description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When  reading messages  you  can use  the  (M)ark Message command </w:t>
        <w:tab/>
        <w:t xml:space="preserve">to  tell the system  to remember  that number for you so that you  can easily go back  to it.  </w:t>
        <w:tab/>
        <w:t xml:space="preserve">To return to that Marked  Message you  simply issue  one of  the above three RM </w:t>
        <w:tab/>
        <w:t>commands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Tips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To  redisplay and  possibly capture  the message  you are currently reading </w:t>
        <w:tab/>
        <w:t>you could issue a command such as thi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M RM 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It  first  marks the  message  you are  reading,  then it rereads that message in  NONSTOP </w:t>
        <w:tab/>
        <w:t xml:space="preserve">mode.  Another form of the same thing if you  wanted to reread that message and then </w:t>
        <w:tab/>
        <w:t>keep going would b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M RM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Note, You must be in  the conference where you marked the message in order for the </w:t>
        <w:tab/>
        <w:t>system to properly locate i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(S)cript Questionnaire  Function Help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Subcommands    NONE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Descriptio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A script  questionnaire is  a set  of questions  that the system operator  </w:t>
        <w:tab/>
        <w:t xml:space="preserve">has set  up where  the answers  that you provide will be recorded in  a file for later analysis </w:t>
        <w:tab/>
        <w:t>or processing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If no questionnaires have been  defined, you will be told such and returned  to the main  </w:t>
        <w:tab/>
        <w:t xml:space="preserve">command line.  If scripts are  present,  you  will be  displayed  a  menu  of them, including </w:t>
        <w:tab/>
        <w:t>a number of the choices available.  To complete a script, enter the number indicat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After selecting a  valid number, you  will be displayed a brief description  of the  what the  </w:t>
        <w:tab/>
        <w:t xml:space="preserve">questionnaire is for and asked  whether or not  you wish to  continue.  If you indicate (Y)es, </w:t>
        <w:tab/>
        <w:t xml:space="preserve">the script  will begin execution.  During execution, you will be displayed  a prompt of one or </w:t>
        <w:tab/>
        <w:t xml:space="preserve">more lines which will ask you a question, followed by an input field  in which  you can  enter  </w:t>
        <w:tab/>
        <w:t xml:space="preserve">your response.   You are limited to a  one line response  for each question asked. </w:t>
        <w:tab/>
        <w:t xml:space="preserve">Responses can not be longer than the brackets shown above the input  line.  Attempting  </w:t>
        <w:tab/>
        <w:t xml:space="preserve">to exceed  the input length will cause  the host  to send you  a BEEP  and will pause </w:t>
        <w:tab/>
        <w:t xml:space="preserve">awaiting </w:t>
        <w:tab/>
        <w:t>either  the shortening  of your  response or the pressing of your (Enter) ke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(SELECT) Conferences to Scan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bcommands    (S) (D) (#) (##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S)  Selects ALL conferenc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D)  Deselects ALL conferenc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#)  Toggles a specific conference on or off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##) Toggles a range of conferences on or off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Descriptio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The  SELECT function  is used  to  tell the  system which conferences you </w:t>
        <w:tab/>
        <w:t xml:space="preserve">are interested in (or not interested in).It affects  the scanning  of conferences  when </w:t>
        <w:tab/>
        <w:t xml:space="preserve">reading </w:t>
        <w:tab/>
        <w:t>or searching for mail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The command  can also be  used to reset  the Last Message Read pointers in each of the </w:t>
        <w:tab/>
        <w:t>conferences selected.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Examples       * SELECT S &lt;ente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The  above command  would  select ALL  conferences  to be scanned or rea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* SELECT 1 &lt;ente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If conference #1  was already selected  then it is turned off.   If it  was not  already selected  </w:t>
        <w:tab/>
        <w:t xml:space="preserve">then it  will be turned on and you will be prompted for a new Last Message Read number </w:t>
        <w:tab/>
        <w:t>for that conferenc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* SELECT D 13 6 &lt;ente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The  above   command  starts   out  by   deselecting  all conferences  after  which   it  </w:t>
        <w:tab/>
        <w:t xml:space="preserve">reselects  conferences  1 through 3 followed by 6.   It will then prompt the caller for any  </w:t>
        <w:tab/>
        <w:t>last message read  changes in each  of the newly selected conferenc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(T)ransfer Protocol  Function Help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Subcommands    (AZ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AZ) is a valid protocol defined to that system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Description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Allows  setting  of  a  default  transfer  protocol.  The choices of protocols  </w:t>
        <w:tab/>
        <w:t xml:space="preserve">available will vary  from system to system based on  the protocols which  the system operator </w:t>
        <w:tab/>
        <w:t xml:space="preserve">has enabled.  A default of (N)one can also be entered, in which case you will be asked to </w:t>
        <w:tab/>
        <w:t xml:space="preserve">specify the protocol type each time you begin either an upload or download from the system.  </w:t>
        <w:tab/>
        <w:t xml:space="preserve">If you specify a value  here, it will be used as the  default  each  time  you  request  a  file </w:t>
        <w:tab/>
        <w:t xml:space="preserve">transfer. However, this default can be overridden at the time of a file transfer  request by </w:t>
        <w:tab/>
        <w:t xml:space="preserve">including  the protocol desired as a separate entry  on the same line  as the filename is </w:t>
        <w:tab/>
        <w:t xml:space="preserve">entered.   (i.e.  (filename)   (F)  would  override  any default here as specifying 1KXmodem </w:t>
        <w:tab/>
        <w:t>Full Flow protocol.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(TEST) Files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Subcommands    (filename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(filename) Name of the  file you want  to test.  Like the download function  it will  append </w:t>
        <w:tab/>
        <w:t>the default extension  to  the  filename  if  one  is  not specified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Description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Allows  you   to  test   a  file's   integrity  prior  to downloading the  file.  </w:t>
        <w:tab/>
        <w:t xml:space="preserve">The system  operator must specify the kinds of tests that  will be performed if this option is </w:t>
        <w:tab/>
        <w:t xml:space="preserve">available.  It could, for example, perform a CRC check on the file as  well as scan for  a </w:t>
        <w:tab/>
        <w:t xml:space="preserve">virus and then inform you prior  to downloading  if the  file passes  the tests that were </w:t>
        <w:tab/>
        <w:t>executed on it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Odds &amp; End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Archives are automatically tested after uploading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(TS) Message Text Search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ubcommands 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F)     Selects only messages left by you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Y)     Selects only messages left for you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S)     Selects  messages  above the  last  one  you have rea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A)     Scan messages in all (SELECT)ed conferenc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ALL)   Scan messages in all conferences in which you are register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L)     Read in backwards order  from the last message to the firs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C)     Capture the messages found to a file for downloa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D)     Implies a (C)apture and immediately download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Z)     Implies  a  (D)ownload  but  compresses  the file befo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RM+)   Reread "memorized" message plus forward rea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RM)   Reread "memorized" message plus backwards rea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##+)   Scan messages from a selected number forwar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##)   Scan messages from a selected number backwar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USER)  Selects  only  those  message   to  or  from  the specified user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Description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Allows  searching  the  messages on  the  system  to find messages that </w:t>
        <w:tab/>
        <w:t>match the search criteria that you provide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Example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* TS A 1+ &lt;ente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CBoard &amp; LANtastic &lt;ente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The above  commands will  search through  every available message in ALL conferences </w:t>
        <w:tab/>
        <w:t xml:space="preserve">areas  you are set to scan for any message that has both the word "PCBoard" AND the </w:t>
        <w:tab/>
        <w:t>word "LANtastic" in i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* TS A 1+ &lt;ente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PCBoard &amp; (LANtastic | DESQview) &lt;ente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The above  commands will  search through  every available message in ALL conferences </w:t>
        <w:tab/>
        <w:t xml:space="preserve">areas  you are set to scan for any message that  has both the  word "PCBoard" AND either </w:t>
        <w:tab/>
        <w:t>the word "LANtastic" OR the word "DESQview" in i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The parenthesis tell  PCBoard how you  want to group your criteria if you have a complex </w:t>
        <w:tab/>
        <w:t xml:space="preserve">search request such as the one above.  It will allow for nearly any number of parens and </w:t>
        <w:tab/>
        <w:t>any  combination of  AND's (using  the "&amp;" character) and OR's (using the "|" character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* TS A 1+ USER JOHN DOE &lt;ente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PCBoard &amp; Help &lt;ente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The above  command (similar  to examples  above) adds the keyword  USER to  the </w:t>
        <w:tab/>
        <w:t xml:space="preserve">command  line specifying  that only messages that  are either TO  or FROM John  Doe </w:t>
        <w:tab/>
        <w:t xml:space="preserve">should be displayed  if  they  are found  to  have  both  the words  PCBoard and Help in </w:t>
        <w:tab/>
        <w:t>the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(U)pload a File  Function Help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Subcommand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(filename 1) (filename 2) (etc) (protocol) (gb or bye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(filename) Any valid  DOS filename  may be  used and more than one filename may be </w:t>
        <w:tab/>
        <w:t>entered if you choo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to use a BATCH protocol for the file transf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protocol) Letter from AZ of  the protocol desired based on the protocols availabl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(gb)       Either (gb) or (bye) may be entered on the     (bye)      command  line to  indicate  </w:t>
        <w:tab/>
        <w:t>that you  want the system to hang  up after it  finishes the file transfer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Descriptio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Allows transferring a file from  your machine to the host syste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There  can  be  up to  26  different  types  of protocols available.   If you  have  not </w:t>
        <w:tab/>
        <w:t xml:space="preserve">previously  set  a default protocol, you  will be asked  for the  protocol type each time you </w:t>
        <w:tab/>
        <w:t>request a downloa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Ascii protocol transfers are only available on nonbinary text  files.  Filenames  which  have </w:t>
        <w:tab/>
        <w:t xml:space="preserve">extensions  of .EXE, .ARC, .COM, .WKS, etc.  can not be downloaded using Ascii </w:t>
        <w:tab/>
        <w:t>protocol.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Selecting Files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Unlike downloading  a filename must  be specified exactly as you intend  to send it.   In </w:t>
        <w:tab/>
        <w:t xml:space="preserve">other words,  if you type the word  "TEST" then  the name  of the  file when posted will be  </w:t>
        <w:tab/>
        <w:t>called "TEST" with  no other  extension added to i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After  giving  the system  one  or more  filenames  to be uploaded it will ask you  for a </w:t>
        <w:tab/>
        <w:t xml:space="preserve">description of each file. If you wish to make a  particular file PRIVATE so that it is not </w:t>
        <w:tab/>
        <w:t xml:space="preserve">posted  in the public  upload directory you simply place a "/" at the beginning of the first </w:t>
        <w:tab/>
        <w:t>line of text in your description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Odds &amp; End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PCBoard will let you  enter multiple lines of description of 45 characters </w:t>
        <w:tab/>
        <w:t xml:space="preserve">each.  You should take advantage of this and ramble on a bit about the software you are </w:t>
        <w:tab/>
        <w:t xml:space="preserve">uploading. ALWAYS enter the  program name, version  number, the type of software it  is, </w:t>
        <w:tab/>
        <w:t>and what  it does.  If  you're in the mood, tell us what you thought of i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Every system has it's special  set of rules when it comes to uploading.  You should refer to </w:t>
        <w:tab/>
        <w:t>the (B)ulletin section of any system for details on thes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Batch Uploads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    When uploading a  batch of files you  must enter at least ONE filename  even if  it is  </w:t>
        <w:tab/>
        <w:t xml:space="preserve">a dummy  filename.  Then on your end you simply tell your software to send all of the  </w:t>
        <w:tab/>
        <w:t xml:space="preserve">desired files.  Any files that are received which you did not specify  originally will  then be  </w:t>
        <w:tab/>
        <w:t>brought up  on the screen with  the system  asking you  to describe  each of the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Examples       U TEST           uploads TEST using the default protoco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U TEST X         uploads TEST using the Xmodem protoco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U TEST1 TEST2 Y  uploads  both   TEST1  &amp;   TEST2  us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Ymodem/BATC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  <w:t>(USERS) Display Users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Subcommand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(search text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(search text) Any text that you  want to search for.  You could for example,  search for a  </w:t>
        <w:tab/>
        <w:t>name or a part of a name or a city or state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Description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isplays the user name, location and last date on for all users that have </w:t>
        <w:tab/>
        <w:t>access to the current conferenc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Alternatively,  you can  enter  search criteria  to limit your search to  only those users  or </w:t>
        <w:tab/>
        <w:t>locations that match the criteria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Examples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* USERS &lt;ente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isplay  all users  that  are registered  in  the current conferenc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* USERS David &lt;ente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isplay all users have the name "David" in their recor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* USERS Utah &lt;ente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isplay all users that have "Utah" in their recor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* USERS David &amp; Utah &lt;ente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Display all users  that have the name  "David" who are in "Utah"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  <w:t>(V)iew User Settings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Subcommand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NONE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scrip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Allows viewing  your current user  settings.  Included in the listing ar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The number of system caller you ar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Your Default Page Length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Your System Expiration Date (or NONE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Your Security Level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Your Last Date 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The last message number you rea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The current high message numb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Number of Active Messag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Available download bytes available for that da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efault Transfer Protocol Select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  <w:t>(W)rite User Data Base Information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ubcommand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NONE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escriptio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Allows changing some of your data base information stored on that </w:t>
        <w:tab/>
        <w:t>system, including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assword desir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Location you are calling fro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Your Business/Data Phone Numb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Your Home/Voice Phone Numb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A Comment Field of 30 character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hoice of  having the  screen cleared  before reading a messag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The Message base areas you want  to scan with the "Y A" comman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If the system operator has restricted  you  to  only password changes  instead of all  of the  </w:t>
        <w:tab/>
        <w:t>above, you will only  be allowed  to change  it and  not the  other items list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  <w:t>(WHO) is On-line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Subcommand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None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escriptio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On multinode systems  this command displays  the name and location of </w:t>
        <w:tab/>
        <w:t>users that are currently on-line on all of the nodes in the syste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(X) Expert/Novice Mode Toggle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ubcommand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NONE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escription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The (X) command lets you toggle between Expert and Novice mode.  </w:t>
        <w:tab/>
        <w:t xml:space="preserve">When the  Expert mode is active,  the main menu is never  displayed,  and  most  </w:t>
        <w:tab/>
        <w:t>command  line  prompts  are considerably abbreviat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In Novice mode,  all menus are  displayed and all command line prompts  give a  more </w:t>
        <w:tab/>
        <w:t>descriptive  definition of the commands available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Odds &amp; End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Going (X)pert is a good  idea.  It saves you from wasting time.  You can </w:t>
        <w:tab/>
        <w:t>always use the (?) command to refresh your memor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(Y)our Mail Check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Subcommands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(A) (S) (NS) (+) () (C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A)  Scans all message bas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S)  Scans  only for  mail  left since  the  last message rea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C)  Limits scan to current message base onl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+)  or () forces the direction of the sca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Q)  Display in Quick Scan forma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L)  Display in Long Scan forma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NS) Displays text output in nonstop mod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Description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Allows checking  for mail  left to you  or from  you in a message  base.   </w:t>
        <w:tab/>
        <w:t xml:space="preserve">The  above commands  can  be  entered in combination on the  same line to  limit the scan </w:t>
        <w:tab/>
        <w:t xml:space="preserve">function as desired.  The  default for the (Y)  command is to scan the  current  message </w:t>
        <w:tab/>
        <w:t xml:space="preserve">base  only,  in  reverse direction, checking  for  mail  left  by you  as  well  as  for mail </w:t>
        <w:tab/>
        <w:t xml:space="preserve">addressed to you  and to scan  the complete message base, from the end of the file to the </w:t>
        <w:tab/>
        <w:t>beginning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You can  select which areas  you want to  be scanned when using the (A)  subcommand </w:t>
        <w:tab/>
        <w:t>by typing  (SELECT) or by using the (W)rite User Info command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Quick Sca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The  Quick  Scan  format provides  a  display  that looks something like </w:t>
        <w:tab/>
        <w:t>thi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Messages  Messag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Num   Conference   To You    Fou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0   Main Board         0        1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   Support            5        3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2   DOOR               2        14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Long Sca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The Long Scan format provides more detail such as message numbers </w:t>
        <w:tab/>
        <w:t>found and looks something like thi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Scanning Main Boar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Msgs For You: No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Msgs From You: No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# Msgs Found: 1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Scanning Support (1) Conferen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Msgs For You: 100 101 102 103 10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Msgs From You: 89 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# Msgs Found: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Scanning DOOR (2) Conferen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Msgs For You: 25 4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Msgs From You: No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# Msgs Found: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  <w:t>(Z)ippy Directory Listing Scan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Subcommand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(text) (#) (A) (D) (N) (U) (N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text) Text you wish to search fo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#)  Valid directory numb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A)  Scans all directory listings for the text inpu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D)  Download all files foun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N)  Combines the search with a date sca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S)  With  (N)  indicates  new   files  since  last  date scann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U)  Scans only the upload directory(s) for the tex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NS) Displays screen output in nonstop mode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Description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Allows you to  search the download  directories for words or  phrases  </w:t>
        <w:tab/>
        <w:t>either  in the  filename  itself  or  in the description of the files.  See examples below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(D) will  cause all files  found to be  flagged for later download the next time you issue a </w:t>
        <w:tab/>
        <w:t>(D)ownload comman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(N) combines a new files search with the text search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Exampl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* Z A PCBoard &lt;ente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The above command will search all of the file directories for  the word  "PCBoard"  </w:t>
        <w:tab/>
        <w:t>(anywhere   the  filename, the description or even the extended description lines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* Z A &lt;ente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PCBoard &amp; DESQview &lt;ente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The  above   commands  will   search  all   of  the  file directories for any file that has both </w:t>
        <w:tab/>
        <w:t>the word "PCBoard" and the word "DESQview" in the descrip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* Z PCBoard A N &lt;ente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120189 &lt;ente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The above  command combines  a text  search for  the word PCBoard with a date search </w:t>
        <w:tab/>
        <w:t>of 12/01/89 or later in search all of the download directori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* Z DESQview A S D &lt;ente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The above command  combines the Zippy  Search of the file directories  with a  "new  files </w:t>
        <w:tab/>
        <w:t>since"  search  and then flags all files found for later downloading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Examples of using Boolean (and / or) searching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There are numerous  places where PCBoard  will ask you  for some kind of search criteria </w:t>
        <w:tab/>
        <w:t xml:space="preserve">for the  text you want to scan.   In those areas you can simply type  in a  word or phrase  or </w:t>
        <w:tab/>
        <w:t xml:space="preserve">you  may create  much more complex searches by using Boolean logic symbols in your </w:t>
        <w:tab/>
        <w:t>reques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The symbols "&amp;" and "|" can be used to mean AND and OR respectively.  In addition  you  </w:t>
        <w:tab/>
        <w:t>can  combine criteria  using  parenthesis  to  denote the grouping of the search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The rules  below apply at  any prompt  given where PCBoard  wants you to tell it what to </w:t>
        <w:tab/>
        <w:t xml:space="preserve">scan for so  the following rules can be used whether you are scanning  through the  </w:t>
        <w:tab/>
        <w:t>message base,  the download  directories, the users file or the caller log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Multiple words making up a sentence or phra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PCBoard version 14.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Searches for the words "PCBoard version 14.5" all together in a lin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Multiple words searching for each word separate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PCBoard | Qmodem | Proco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Searches  for  any  text  having either  PCBoard  OR  Qmodem  OR Procomm anywhere in </w:t>
        <w:tab/>
        <w:t>the tex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Multiple words searching for each word separately requiring ALL to matc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PCBoard &amp; Qmodem &amp; Proco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Searches for any text having ALL  THREE words but not necessarily in any order or even </w:t>
        <w:tab/>
        <w:t>next to each oth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Using parenthesis for group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DESQview &amp; (PCBoard | Qmodem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Searches for any text having DESQview in it AND having either PCBoard OR Qmodem </w:t>
        <w:tab/>
        <w:t>also in the same text in any order and not necessarily togeth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oing On-line, Hints and Trick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If you have a printer,  your set.  If you don't,  then hurry out and buy yourself a  little 9 pin!   </w:t>
        <w:tab/>
        <w:t xml:space="preserve">One of  the big drawbacks  of Bulletin Board Systems  are  some  of  those  horrendously  </w:t>
        <w:tab/>
        <w:t xml:space="preserve">long  menus  they  keep  on displaying.  And the more you refer to them, the longer they </w:t>
        <w:tab/>
        <w:t xml:space="preserve">get!  First thing is to capture all of these and print them out.  After that you can zip around </w:t>
        <w:tab/>
        <w:t>the system by referencing your print-outs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Have you ever said, "By the time  I finish picking out the files I want, I'm out of time!".  Well, </w:t>
        <w:tab/>
        <w:t xml:space="preserve">there's  a remedy you should know about.  Most systems carry a special  archive packet </w:t>
        <w:tab/>
        <w:t xml:space="preserve">that contains  a listing of all current files.  Download it, print it,  and there you go.  If the </w:t>
        <w:tab/>
        <w:t xml:space="preserve">system doesn't have such an archive yet,  display all archives on the system in non-stop </w:t>
        <w:tab/>
        <w:t>mode and capture the result to a file.  You can then print that ou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Don't forget a systems conferences or SIGs.  Some of these can be a real treat to discover.   </w:t>
        <w:tab/>
        <w:t xml:space="preserve">They can lead to  private file sections, bulletins, doors, etc.  Look around.  While you're  in </w:t>
        <w:tab/>
        <w:t>there, you could also read a few of the messag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Messaging  is probably  one of  the  least used  portions of  a bulletin board.  Ask any  </w:t>
        <w:tab/>
        <w:t xml:space="preserve">BBS Veteran though,  and he'll tell  you that he spends most of his time exchanging  </w:t>
        <w:tab/>
        <w:t xml:space="preserve">information through messages.  You can show off  a  bit of  your  knowledge and  get  </w:t>
        <w:tab/>
        <w:t>some  help when  you  need i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Messaging is  a bit  like being  part of  a small  community.  Don't get discouraged if your </w:t>
        <w:tab/>
        <w:t xml:space="preserve">first few messages get ignored.  Keep plugging away. One  of the  best ways  to get  'into  </w:t>
        <w:tab/>
        <w:t>the groove'  is to  start helping others.  You'll start getting feed back soon enough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Information isn't  what it's  all about  though.  Many  friendships have started through </w:t>
        <w:tab/>
        <w:t xml:space="preserve">exchanging  posts.  Conversations can  cover any subject under the sun.  Anything is </w:t>
        <w:tab/>
        <w:t>possibl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One last  thing.  READ.   Simple, ey?   Just read  what scrolls  on your screen.  Most  </w:t>
        <w:tab/>
        <w:t xml:space="preserve">users just don't  take the  time and end  up wasting even more time asking  stupid </w:t>
        <w:tab/>
        <w:t>questions.  And  to be frank,  &lt;Grin&gt;, it ticks off SysOps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Good luck, and happy dialing 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0"/>
          <w:szCs w:val="2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0"/>
          <w:szCs w:val="200"/>
        </w:rPr>
        <w:t>PC-OHIO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0"/>
          <w:szCs w:val="2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0"/>
          <w:szCs w:val="20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0"/>
          <w:szCs w:val="2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0"/>
          <w:szCs w:val="200"/>
        </w:rPr>
        <w:t>MANU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UnknownStyl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UnknownStyle2">
    <w:name w:val="Unknown Style: 2"/>
    <w:basedOn w:val="Normal"/>
    <w:qFormat/>
    <w:pPr>
      <w:numPr>
        <w:ilvl w:val="1"/>
        <w:numId w:val="1"/>
      </w:numPr>
      <w:spacing w:before="0" w:after="24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01-02T23:46:00Z</cp:lastPrinted>
  <cp:revision>0</cp:revision>
  <dc:subject/>
  <dc:title/>
</cp:coreProperties>
</file>