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EMERI, Rhode Island Soft Systems, Inc.  publish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titles, and continues to release more.  As announc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, 1992 newsletter to registered users, Rhode Island Sof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 now publishes a resource management package as well as our BLAN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Program, and more.  Developers will be intere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ANK-IT Library" ToolKit.  Of course, we are continually produ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s which will continue to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notes on the products we now offer.  Evaluation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$5 (US)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-IT       BLANK-IT is our most popular product, which has eve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s!  BLANK-IT is a DOS-based Screen Sav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advanced features, all packed into less than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!  BLANK-IT works on all types of monitor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stant-blanking hot key, works with a mou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with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LIB       The "BLANK-IT Library" is a ToolKit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rs.  Utilizing our ToolKit, develop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ly and conveniently add our screen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iterally minutes, a developer can add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to his/her application.  The BLANK-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s all of the features found in BLANK-IT 5.1b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can have screen saving built righ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s, as a feature of thei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BLANK-IT, the BLANK-IT Library uses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inarily small amount of memory, meaning author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nefits of our excellent technolog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AK#1       Rhode Island Soft Systems, Inc. has developed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custom, animated screen saver "add-ons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3.1 built-in screen sav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Pak#1 contains eight different anima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quences, documentation, and a quick and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installa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DOC                                                        Page 1 of 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kTrak       TrikTrak is a comprehensive Resource Management sys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be used for scheduling and tracking of eve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nel, items, or any other "resource".  TrikTra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llent, intuitive user-interface allows easy cre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pplications for scheduling and managing resour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way a spreadsheet program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ir own custom spreadsheets, TrikTrak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reate their own customized scheduling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kTrak comes with several sample application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 application for taking phone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body in a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 application for scheduling table re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y table) at a restau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 application for scheduling appointm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veling salesmen, etc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 automated "TO DO"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D SEVERAL MOR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kTrak is intended to replace whiteboards and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ing sheets.  Combined with it's unique "AutoTra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for reporting events as they become du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 presents a powerful application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thing from tracking personal "to do" lis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ointment books for doctors, lawyers, and mor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        Of course, Rhode Island Soft Systems, Inc.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of creating additional new and improved produ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Windows-based add ons for BLANK-IT,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communications-based products, and more! Please b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ok out for new releases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S.DOC                                                        Page 2 of 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