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M E R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appropriate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different interpretations of the term "site licens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 definitions and explana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 User Site License Agreement" on the following pag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ay-man's terms, for the purpose of this documentation,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is a volume discount on multiple copies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de Island Soft Systems, Inc. will provide a volume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full 25% for customers wishing to license between ten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y-nine (49) copies ("sites") of EMERI(tm)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ull 33% discount for customers wishing to license fifty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re copies.  At 1/3 off, this is a tremendous saving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ompany needs 100+ copies, please contact us for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ing -- we are very flexible and will work to reach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for you, with even greater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ation, the term "EMERI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EMERI(tm) Version 1.2 software package.  EM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demark of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ode Island Soft Systems, Inc.                     EMERI 1.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, money order (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n U.S. dollars), Purchase Order, or 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or FAX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hode Island Soft Systems, Inc.    Voice/Fax:  (401) 658-46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748                               BBS:  (401) 658-34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onsocket, RI  02895             CompuServe:  [73770,1633]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.S.A.                                Delphi:  EGROBICHAU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ie:  E.ROBICHAU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than 100 sites, please contact us - we ar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, and will work with you to reach a solution th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ERI(tm)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 (Licensor) grants to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hode Island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opy of the program contains Rhode Island Soft System, Inc.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 leg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1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                     EMERI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pies of it and notifying Rhode Island Soft Systems, Inc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.  This license will also terminate as otherwise provi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destroyed to Rhode Island Soft Systems, Inc. together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verification that the remaining materials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h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land Soft Systems, Inc., owner of the copyright to th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hode Island Soft Systems, Inc.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4 Licensee shall inform Rhode Island Soft System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ly and in writing of any actual or suspected unautho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r 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ode Island Soft Systems, Inc.                     EMERI 1.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1 Rhode Island Soft Systems, Inc. warrants tha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ninety days from the date of delivery of th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 Systems, Inc. does not warrant that the licensed program is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 Systems, Inc. during the warranty period and determin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ode Island Soft Systems, Inc. to be actual coding error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by Rhode Island Soft Systems, Inc. within a reaso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Any modifications to the licensed program shall thereafter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hode Island Soft Systems, Inc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Rhode Island Soft Systems, Inc.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paid by Licensee to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pecific client project which is the subject of such clai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                     EMERI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sent will not be unreasonably withheld. 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 Systems may assign this agreement entirely in its discre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the express written assumption of the obligations here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ode Island and the Providence Plantations applicable to contra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residents.  No suit for enforcement of or for a decla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ights between the parties to this agreement shall be comme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court other than the Municipal or County Court in an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nce County, State of Rhode Island and the Provi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                     EMERI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                     EMERI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licenses ______ copies ("Sites") from LICENSOR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ce schedule in Exhi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CENSEE     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horized Signature                Authorized Signatu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name:_________________        Eric G. Robichaud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:______________________        President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____________________        P.O. Box 748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        Woonsocket, RI  02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        USA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Soft Systems, Inc.                     EMERI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ce Schedule for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ERI,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      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    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9                      Regular price (See REGISTER.DO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49                     25% discount per co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$11.21 (US)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- 100                    33% discount per co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)  $10.00 (US) per copy to Rh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+                         Please contact Rhode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ft Systems, Inc.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ur official agents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ERI 1.2 package.  Licensee may make additional copies,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opies licensed.  Rhode Island Soft Systems, Inc.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$5.00 per copy for shipp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