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ERI(tm) Version 1.2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welcome to the EMERI(tm) Version 1.2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Soft Systems, Inc.!  We are proud to b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. 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EMERI documentation file for more information on the AS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y the ASP will help insure that YOU are provide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nd excellent custom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all of the files that belong to the EMER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2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ACKING.LST file or any of the files listed in PACKING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please contact us for an official copy of EMERI(tm) 1.2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fair to either the user or Rhode Island Soft System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January, 1993 there are new versions of EMERI(tm)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lease.  If you think this version of EMERI(tm)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ait until you see all of the new and advanced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release!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ERI(tm) that you have registered, so registering version 1.2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"cost" you tomorrow!  Make sure to register version 1.2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about our "FAIR, NO FEAR" upgrade policy in the EMER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to see why you have nothing to loose and everything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gistering your copy of EMERI(tm) Version 1.2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pleased to announce that we have finally found a U.S. Ban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anadian "U.S. Dollar Account" checks!  Please feel free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adian "US Dollar" account checks, without incurring any additional cos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ontinuing effort to provide the best possibl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ur users, we have recently installed a 24-hour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/Fax number as yet another alternative for our customer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. Please read the EMERI(tm) Documentation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we still operate our 24-hour BBS, so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 or even register on line.  For a quick-start for the "BBSers"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, our BBS runs 24-hours/day, at up to 9600bps with MNP optiona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, 1 stop bit, No Parity (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pleased to announce that we accept Visa, MasterCard, Am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ver! If you would like to use a charge card to register EMERI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fill out the appropriate section of the REGISTER.DOC form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even quicker and more convenient, you may fill out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and FAX the form to us -- no fuss, no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very excited to inform all of our users of our new TOLL FREE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!  Now you can call 1-800-959-RISS (1-800-959-7477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-- the phone call is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I(tm) 1.2 README.DOC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file called COMMENT.DOC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d in if you have a problem, question, or enhancement request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ll feedback for considera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you will find our product useful.  We've added a great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eatures which we hope will impress you.  If you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rns please contact us as we would like to hea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ration benefits have been expanded to includ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our company newsletter, and special information o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that are valid at the time of registration.  To date,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rovide discounts on computer magazines, free sign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, and free usage credits to CompuServe.  Special offers v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re working to include as many "value added"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possibl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should be noted that we are currently working on a newer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RI which contains full editing capabilities from within EMERI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register EMERI Version 1.2 now so that we can inform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the new version is available!  As described in our "FAIR - NO F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policy, it will not cost you anything to do so, and you'll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saving mon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evaluating EMERI(tm) Version 1.2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ation program used by EMERI Version 1.2 was written b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 Beach Software and is entitled First Im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 Beach Software reserves all Copyright protection world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er information they may be reached at P.O. Box 1554, Ballw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 63022 or 314-227-2431.  Harold Holmes may also be reach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I(tm) 1.2 README.DOC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