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CON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1-93 By Bluevi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A B L E   O F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KNOWLEDGEMENTS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ING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ER SERVICE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RODUCTION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TING STARTED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COLORS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NG TOOLS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L DESCRIPTION...........................3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THE FILE REQUESTER...................4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NG ICONS TO WINDOWS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will not be liable for any damag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 of this program.  This program com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ritten or implied. 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card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3 or higher (or any Compatible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given the chance to sample the fu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n without risk!  You are granted a 30 day evaluation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icon, if you find that Nicon is a valuable tool an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the evaluation period , then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ee ORDER.TXT.  When you register, you will receive a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ill remove the delay screens from the current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N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through several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  - Baudeville BBS (416) 283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eave message to NICK ONOUFRIOU in the ma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ferences - RIME, INTELEC, NANET, CITY2CITY, FIN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LINK. Leave message to NICK ONOUFRI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bville.gt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ck.onoufriou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 net-mail: (1:250/3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:229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n is a DOS based application for crea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*.ICO files.  Nicon has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int programs and thus provides a quick and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d edit icons. With a slick graphical interfa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eel like 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yet tried the program, please try it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get a better understanding for the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Remember to use the door in order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icon display is divided into four area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contains the actual size image of the icon, the fa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zoom image of the icon, the lower left contains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and next to it is the color box.  All the draw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in the zoom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iz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���������ͻ 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      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  ��  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�      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    �  � ��</w:t>
      </w:r>
      <w:r>
        <w:rPr/>
        <w:t>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ͻ  � �������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1   �  �5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2   �  �6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3   �  �7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Ŀ 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4   �  �8 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9 � �10� �11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��Ŀ ��Ŀ   �  � ��Ŀ��Ŀ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2� �13� �14�   �  � �  ��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   �  � �������� �  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Ŀ             �  � ������ͻ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15�             �  � �      �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            �  � ������</w:t>
      </w:r>
      <w:r>
        <w:rPr/>
        <w:t>ͼ �  ��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ͼ  ����������ͼ  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ox              Color Box     Zoom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Open  6. Grid            11.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ave  7. Door            12.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CLR   8. Paint           13.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lip  9. Circle          14. Filled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nDo  10.Filled circle   15.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color move the mouse pointer in color box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one of the colors and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ny of the tools move the mouse pointer in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rea, point to one of the tools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pen   : Read *.ico 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ave   : Save the file as an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e USING THE FILE REQUE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t    : Point where to plot dot,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ine   : Point where to plot the starting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 and press left mouse button, mov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extend the lin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quare : Point where to plot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quare and press left mouse button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to expand the 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Square : Point where to pl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ing corner of the square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button, move pointer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uar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ircle : Point where the centre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illed Circle : Point where the centre of the circ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ress left mouse button, mov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 the circle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pray  : Point where to spray dots and press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aint  : Point to area that you want painted and pres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button, relea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ndo   : Removes the last thing you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rid   : Toggles the grid in the zoo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R    : Clears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oor   : Allows you to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lip   : Point where to mark the starting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lip area and press left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, move pointer to expand the clip area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HFLIP : Flips the image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VFLIP : Flips the imag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Up    : Scrolls the image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own  : Scrolls the imag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Left  : Scrolls the image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Right : Scrolls the image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FILE REQUES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ppears in the file list, point to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, point to OK ga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switch directories, or drives, you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&lt;.&gt; which takes you to the root directory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oose the &lt;..&gt; which will take you to the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can choose &lt;a:\&gt;, &lt;b:\&gt;, etc. to change disk-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use the &lt;.&gt; which will take you to the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rectory or you can choose the &lt;..&gt; which will take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ent directory or you can choose the actual disk-driv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desired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Directory box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se button, then type in the desire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Up or Down gadge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 to the scroller gadget,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and position to desired location, relea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CON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  - Go into the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 - Select New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  - Select Progra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 - Select OK ga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5  - In the Description enter the messag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under your icon. eg.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6  - In the Command Line enter the complete pa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 eg. C:\WP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7  - Select chang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8  - Replace the default name with the path of you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eg. C:\WP\W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9  -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0 - Select O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steps were followed correctly you should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con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