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O W R I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P File Viewing / Debug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h u c k   W a r r 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yteBy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430 Lac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lliard, OH  43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4) 529-1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 E N E R A L   I N F O R M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tility is being distributed under the "Shareware" concept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body interested in this program is probably more than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hareware, try-it-before-you-buy-it concept, so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 any time explaining it.  You may use SHOWRIP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4 days to evaluate it's usefullness (or uselessness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five bucks.  At any rate,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ink about SHOWRIP and any ideas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I S T R I B U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make this file available for downloading from your BBS or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to any BBS of your choice, provided that you do make no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contents or the program itself. The archiv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may be distributed by any service that charges no more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for ts service.  NO written permission from the auth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the contents of the archive are not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P D A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version of SHOWRIP is always available for downloa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teBytes BBS (614) 529-14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HOWR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SHOWRIP.EXE i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GI and CHR files are not needed for ver 1.2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P &lt;filename&gt; [/d nnn] [/s] [/c] 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nnn  Delay between commands for nn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Step Mode - press a key 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Show commands at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Show commands ONLY, no graphics ***COMPLETE REWRIT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'/o' option functions completely different from prev.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x and lower.  It now actually decodes the commands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m in a readable, somewhat colorful arrangem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-nums are converted to decimal and all color num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color names.  Give it a try the next time you are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P filename.rip              // show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P filename                  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R filename /c               // shows the fil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mands at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P filename /c /d 500        // same as above + pauses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cond betw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P filename /o /d 1000       // shows commands only,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+ delays for a full secon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ween commands.  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p key to pause eve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il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RIP filename /s /o            // same as above except no de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is one waits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P filename /d 3000          // Watch it draw real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can be used together or alone.  Some combinations are n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ill work just the same. (Delay and Step mode together!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option will not work with the /o option as this would cause a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can be in any order as long as nnn follows /d and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is the Rip filename.  When specifying the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HOWRIP is processing a file, pres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  will abort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toggles 'Show Commands'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a lot of things this release will do and not d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aware of.  This was not intended to be released as sharewa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 into it's creation.  After thinking about it I thought that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f some use to other sysops.  So I decided to send out this rele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kind of response I get.  If I get good response, I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HOWRIP and probably even add a few extra features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about.  On the other hand, if the response is limited s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s! (common sense Huh?)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and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Warrix                           NyteBytes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0 Lacon Rd.                         (614) 529-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iard, Ohio  43026                  14400 v.32 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five bucks and will entitle you to registere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become available.  After I recieve your payment, I will pu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(without the delay screen) on NyteBytes BB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a private message to you.  So please log i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 you use to register, or you will not get the message. (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didn't ya!)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include any kind of form here because......w e l l.....I hate for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need is the name that you want SHOWRIP to be register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will use to log into NyteBytes with to get i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password, I will set up an account for you in advanc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up to 7 days for your registered copy to be posted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il your payment.  My job requires that I travel and some 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on the road away from the BBS for most of the week. 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ough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if you want to include SHOWRIP in a batch file here are the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o DOS a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ed ok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name specified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/not found error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rror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6/93  ver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6/93  ver 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in the BGI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30/93 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inked in all fonts so everything is in on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de th EXE a little bigger, but now you don't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ose CHR fil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don't have to specify the RIP extension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ed four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nnn  Delay nnn milliseconds between each R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Step Mode - Press a key between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Show the comman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Show only the Rip commands,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ezier curves now work like they sh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1/93 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ed some keyboard input while SHOWRIP is processing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omplete re-write on the Command Only '/o' option!  Whi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SHOWRIP will show you just about everyth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about the commands it is reading.  It completely decod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easy/easier to understand format. GREAT for debugging 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 plan to modify the '/o' command to output to a .TXT fi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r. Another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would like to see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write 1993 Chuck Warrix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