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Term -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ere X is meaning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erm is the companion program to PicView.  With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unison you can preview a gif, tga or windows bmp pictu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 This is accomplished by sending a preview of the gif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has the advantage of letting you spend much less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gif's or gifs you find offensive.  Instead of sending the 100-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data, with the preview, you simply get 10k.  Of course, you d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nothing's free bu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i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icTerm is very easy, simply log on to your favorit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icView running.  Go and find the files you want to preview,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 or if you have a photographic memory, remember them )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View.  PicView will wait 10 sec's before giving up on finding PicTer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xit ( or jump to dos ) your terminal and run PicTerm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's.  Not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terminal with a built-in script languag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asier.  We have supplied a Telix script as an example, however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 Simply scan for the key phrase "DST:PICVIEW", when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your com program jump to dos and run a batch fi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\to\pi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\to\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PicTerm is in the same directory as your com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icTer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inside of PicTerm, the main title screen for Pi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up.  There are three commands available, (A)dd a file, (T)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(Q)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a file - allows you to type in a standard DOS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O need the extension, because the w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three different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p adding files, simply press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ransfer the files - starts the preview process.  The file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order that you selected them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icture is displayed a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View will then wait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ontinue with the next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- Exits you back to the BBS, PicTerm will automatical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ESC will usually get you out of anything, to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mply hit ESC, if something is not working at the other end, hit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i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erm has a single config file, called ( surprise, surpri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ERM.CFG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8                          &lt;=- Com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   &lt;=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                          &lt;=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&lt;=- RTS/CTS handshaking: 1 - On,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Logan                     &lt;=- Name on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                        &lt;=- Registration number as 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he com port base address is where your serial card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 it's feet get really sore ), usually this is 0x3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1 &amp; 3 and 0x2f8 for com 2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IRQ Number is the interrupt that the com port uses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his is 4 for com 1 &amp; 3 and 3 for com 2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baud rate that your system runs at.  Usually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( like the USR HST ), this is fixed at 19200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any valid rate from 1200 to 57600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 valid rate is a common one, 1200, 2400, 48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RTS/CTS handshaking is the hardware flow control. 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it, 0 means it is disabled.  All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 to the computer faster than they talk to the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This is the name that appears on your registration c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typed in exactly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This is the registration number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t's true, we do want something from you, the user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too painful ( we promise! ).  A little bit of a blur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user are being charged for this program for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are the one getting the benefit.  To this end, PicVie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pplied to it ( the poor sysop has spent enough as it i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pleware, and it is not excessive annoywa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registered version is the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you exit Pi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at wasn't so hard now was it?  The next part is no hard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n affordable software, we are offering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incredibly low price of just $5.00.  Yep that's it ( Ok,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just a little, but hey, no pain no gain, righ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mply send your cheque or money order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uffvill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4A 8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lcome all comments and suggestions ( doesn't mean we'll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m, but you never know ) and DarkStar Technologies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rite commercial programs as well.  If you need a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several 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vier Metal BBS ( the main support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642-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ebr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474-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v3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Ross - 73112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.Logan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s of both PICVIEW and PICTERM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we're looking at to add to the nex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Allowing users to tag pictures as they are vie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wnload later ( completely automat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More format support including PCX, TIFF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16 and 24 bit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Graphical user interface ( already started )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an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Star Technologies assumes no responsibili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program. If you can think of a way a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damage or loss let us know and we'll add i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gistered trademarks used herein are registered to who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wns them. This notification is given in lieu of any specific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their owners which would not be as inclusive an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rrors since neither of us can spell worth beans ( or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we would just like to take a moment to m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Recently we downloaded a new BBS system called DarkStar BB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tar Software.  DarkStar Technologies is in no wa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tar Software, we have nothing to do with them or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this clears up any confusion before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rewrote GifTerm to accept block transfers from Gif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rewrote GifTerm to optimize c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Finally got the beta version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fix the com routines to work under window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fView/GifTerm crash your dos window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windows ( at least windows 3.1, i don't hav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more so I haven't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First public release of Gif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Pooff went the source code along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.  Last backup was way back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July.  Started to recode the lost code. 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, Targa support has been delay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fixed all know problems with picterm and fix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hat occur while receiving the p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changed the name from gifterm to picterm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of multi-forma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Finished Beta Testing and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