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tWi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with this diskette,  this Zip file contains on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TetWin.exe) In order to run this file, you must have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gher.  Although this program will run on any Intel Based mach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seem a bit sluggish on a 286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ive of Te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lone of the popular game Tetris.  Pieces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op of the playing field one at a time.  As these pieces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rotated, moved right, moved left or dropped.  A pie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falling when it lands on the bottom of the playing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ece which has already landed.  After a piece stops falling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begins to fall from the top of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piece lands, any rows that have been completely fill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.  All rows above it will fall dow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ive of this game is to try to remove as many row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this you should try to interlock all falling pie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which contain no unoccupied space below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is over when another piece cannot start fall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hitting a resting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4 or Left Arrow - Moves falling piec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6 or Right Arrow - Moves falling pie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7 or Up Arrow - Rotates falling piec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9             - Rotates falling piece 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2 or Down Arrow - Drop piece immediatly to the first sp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 where it can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nd 5$ (U.S. Currency) to the following address to help ins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hareware games such as this one.  A lot of work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 a tip would be appreciated. Comment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Bri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57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cksonville, Fl 32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