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ARD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 Tagliafer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s a Windows Solitaire game meant to drive you nuts,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 games I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select menu option "Deal".  Select the "Rules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is ALMOST identical to another game I hav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cyberspace.  The other game is called ICICLE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differences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ames play exactly the same way.  Four columns are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ching suits exist of the four bottommost cards, the low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double clicking.  The difference in the two game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pty colum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CICLE, the empty column can be filled with ANY King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ableau.  If the King has cards below it, they will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CARD, any of the bottommost cards from the three remaining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an be moved to the top of the empty column.  In this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ards are COMPLETELY covered.  Since the object is to 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Kings at the top of the columns, the user must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are as they become covered b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DISCARD is easier to win, but requires a bit mo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membering where the K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half as addictive as my girlfrien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tagliafer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 Brookly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. 44109 (go Browns, Indians, Cav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d-numbing game from tagliaferri softw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