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ders, version 3.4     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dds depth to the Program Manager groups for MS Window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bility equivalent to being able to create subgroup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n hold any type of file you decide to place in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imit on nesting folders withi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or copy items from folder to folder using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ommand with browse button which also stores last twel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 command that allows multiple program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location, size of folder as well as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unch your applications directly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virtually any icon on the system to repres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e two or more folders to the sam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items as icons or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select capability when adding, deleting,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olders ONLY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ubject to the terms of this software license agreemen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and the conditions described below are met: Folder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nmodified form and FOLDERS.ZIP or the disk with th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EXE   - the Windows executable program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WRI   -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INI   - Folder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HLP   - Folder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ICL   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0000.FL0   - empty folder for manual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TALL.EXE  - Folder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</w:t>
        <w:tab/>
        <w:t xml:space="preserve">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TXT  - Fold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Folder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may include Folders on a diskette for which you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Folders if said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 by their users without written permission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SPECIFIC FEE IS CHARGED FOR DOWNLOADING Folder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btaining express written permission from Sloop Software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