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#           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#          QuickRun 3.00 for Windows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#           Written By: Sean Bishop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#       Copyright (C) 1993 Shortdog Inc.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#           THIS PROGRAM IS FREEWARE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#           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# ANOTHER QUALITY PROGRAM FROM SHORTDOG INC.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THE MATERIALS CONTAINED IN THIS FILE AND THE ACCOMPANYING FILE(S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(C) 1993 SHORTDOG INC.. YOU MAY FREELY DISTRIBUTE THE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ED IN THIS ARCHIVE PROVIDED THAT THEY ARE NOT MODIFIED IN ANY W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RTDOG INC. CANNOT BE HELD RESPONSIBLE FOR ANY DAMAGE RESULTING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OF THIS PRODUCT IN ANY WAY. THIS PRODUCT IS FREEWARE AND REQUIR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YMENTS TO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ickRun is a simple program that will allow you to quickly run your .ex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bat and .pif files. One of the great things about this program is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remain hidden until you move the mouse cursor to the lower lef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your screen, you can change to other corners, and the program will pop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ce installed. This may come in handy at times when you really need to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mething quick because you can keep QuickRun hidden on your desktop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need it for 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run QuickRun with command options that will modify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vation corner for QuickRun, to do this you use 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RUN30.EXE followed by either UL, UR or LL which will configure Quick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ctivate from the Upper Left corner with the UL command, the Uppe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ner for the UR command or the Lower Left corner with the LL switch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QRUN30 LL will launch the program with the hot spot be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ower left corner of the Windows desktop. You don't have to specify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 because QuickRun defaults to the lower right cor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you must bring the program up by moving your mouse to the lowe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ner of the screen, even when you have another program that is ful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r covering that portion of the screen. Once you have brought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p, you can hide it again by clicking on the minimize button loca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pper right side of the form. To run a file you must first find it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rive, directory and file selection boxes and then either double-click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filename or select the file from the list and click the command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abeled RUN and the file will be launch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determine whether the program starts out Normal, Minimiz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ximized by selecting your choice using the buttons located in th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ight corner of the for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lso include command line switches in the text box loca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ower part of the form if your program needs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ng the ABOUT command will popup a small box with information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wish to exit this program then select the command button labeled EX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termination will beg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more thing I included in the program is the ability to change the b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ribute of the font that is used in the information boxes simply by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licking anywhere on the window and the bold attribute will then be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 and f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EWARE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is released to you as Freeware, which means that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program without any payment. If you would like the latest versio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k sent to you along with more programs from Shortdog Inc. then send $5.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US funds to the addres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rtdog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1 Eversole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zard, KY 417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606) 439-06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