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2.1 of Zipman, the compression shell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-- Form to register Zi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N.EXE      -- The Zip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N.WRI      -- The Zip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N.HLP      -- The Zipman Documenta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.DLL       -- Requir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BUT.DLL     -- Required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nd PKZIP are registered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laim all warranties as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functionality, and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use it for 30 days. 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25 to the address below to register this produc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.  Registration will allow cheap upgrad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nag screens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7 Claw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Oak, MI  4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nzipped ZIPMAN21.ZIP, put all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run it from.  Run ZIPMAN.EXE either from DOS or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is not already loaded, Zipman will execute WIN.COM (assum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path), and automatically execute itself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duct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ma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- 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xtraction bug for version 1.1 of ZIP. 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issed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- Nov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g, but got rid of annoying "Are you sure" message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- November xx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revision.  Fixed many confusing aspects of the zipp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oose what files you want to zip with a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unzip certain files also with a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ly supports version 1.1 of PKZIP and PKUNZIP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ipman will support the new versions of zip.  B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ody's using 1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small bugs, and improved logic of some controls. 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 controls and am drawing the bitmaps for the cust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o press enter after zipping a program, but ma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y modifying the runzip.pif fil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se window on exit" control.  RUNZIP now will run in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rue Type Fonts in the view mode.  Option to paus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trolled by the Zipman program.  Supports drag and dr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s.  Support new switches for PKZIP and PKUNZIP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g.  Compression support for ARJ, and LZH type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of ARJ, LZH and ARC. Can now create a group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- April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problem when selecting the extraction directory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as accidentally identified as 'modal', which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of extreme errors.  A 'modal' dialog box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bug which made the zipman window go haywir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minimized.  This can now be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