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ME.EXE  (Version 1.1)               Copyright (c) 1992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27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IME uses your modem to synchronize the clock in you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Automatic Computer Time Service (ACT), which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 Institute of Standards and Technology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Windows 3.x or OS/2's Windows implementation. With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, a call taking less than 1 minute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is accurate.  If you wish, you can even have WTI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utomatically each time you br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C source code, you'll need Microsoft Quick C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; Microsoft C++, Version, 7.0; Borland C++, Version 3.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for Windows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stall WTIME, you will need to copy two files--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TIME.HLP--into a directory where Windows can find them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with Windows' File Run command in the Program Manager, o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to a Program Manager group by using File New.  Note that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want to run the program every time you load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eed to change the WTIME on the command line to WTIME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ed, WTIME displays a conventional window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 File, Modem, and Help.  The first time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by selecting Modem Setup, which allows you to configure W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m Call and Modem Hangup options are initially gray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iscuss the configuration process below, but since it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an to do, let me start with how WTIME works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read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me could hardly be simpler: When you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TIME does the rest. If you have an external modem,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ogress by watching your modem's lights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ccession of messages that WTIME puts up i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nding escape sequence,'' ``looking for data,'' and so on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Windows' CLOCK visible at the same time, you'll shortl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correct time at the instant WTIME sets it.  WTI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an escape sequence in order to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call is in progress, you can cancel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dem Hang Up. Selecting File Exit (the only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heading) or double-clicking the system menu will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; if a call is in progress, WTIME will not ex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TIME, you may notice one minor bug in Windows 3.1'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gital clock display is active and the time shifts from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o digits (for example, 10:02) to one with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9:59), CLOCK does not always erase the leading dig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isplay may end up reading 19:59.  Jus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ghtly to force a redraw and the superfluous dig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etup dialog box, lets you configure WTIME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daylight saving time preference, dial string, an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IME's time zone setting, including (when applicable)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box, reflects the difference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Greenwich mean time (GMT), which the AC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--eastern, central, mountain, and Pacific--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' locales.  Saving your choice changes the TimeOffse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WTime] section that WTIME creates in your WIN.IN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ffset entry simply expresses the number of minutes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differs from that of the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ve in one of the preprogrammed time zo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WTIME by changing the TimeOffset number in WIN.INI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wfoundland, for example, is 90 minutes in advance of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nce the EST TimeOffset is -300, setting TimeOffset to 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WTIME for Newfoundland.  Similarly, Alaska's Time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0 (60 minutes behind Pacific time's -480), and Hawaii's is -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hours, or 180 minutes, behind Pacific time).  With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tentionally set your clock a bit slow or f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ime zone's normal TimeOffset, for example, is -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t the clock on your PC to run 5 minutes fa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is set TimeOffset to 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s for TimeOffset range from -1439 (23 hours 5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MT) to 1439 (23 hours 59 minutes after the GMT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 and locations outside the United States do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, the WTIME utility provides a Us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Dial String control allows you to change the st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to dial the ACTS.  WTIME allows a dial string of up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most Hayes-compatible modems when you don'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BX.  The AT signals the modem that a command is abou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 specifies Touch-tone dialing, and 13034944774 i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ic clock you want to reach (303-494-4774).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 the actual dial string if you wish; the mode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ial string.  For older, pulse-dial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e DT to DP, for example.  To dial 9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seconds before actually dialing the phone number, chang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DT9,,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to add an M (for Mute) before the DT,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.  Thus your dial strin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DT1303494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-tester even charged WTIME calls to his credit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everal long sequences of digits separated by series of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however, don't forget that anyone look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will see your phon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shown above will work for most modem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's manual for the proper dialing sequenc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strings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you need to configure is the COM port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COM2, COM3, or COM4 as the port to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tself must be capable of operating at 1,2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st speed the ACTS currently supports), and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to handle the port.  If the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works on your system, WTIME should handl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choose Reset Defaults, Sav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set Defaults restores the original modem dial string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to Eastern, turns on the Daylight Savings Time opt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to COM1.  Save Configuration writes your select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nd Cancel closes the Setup Modem dialog box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ninstall WTIME by using NOTEPAD or SYSEDI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Time] section from WIN.INI.  Then you just delete WTIM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.HLP.  You'll also want to delete WTIME's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f you've set it up there.  This proces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's on-line help, and it cleanly eliminates WTIM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80x86 assembly programmer wh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Original Ver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Fix for problem of modem no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