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nd Me v1.00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is a nifty little windows utility will will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and leave running. It is meant to run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showing the current day. You can select other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enu, which shows the days of the week as well as today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or add an item, double-click on one of the line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can enter a message, the time, and pick AM or P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format the AM/PM is ignored. The format for the time is hou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lon, then the minutes, as in 10:1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Windows utility and want to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azard Soft products, call the only Hazard 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Hazard County - at 405-243-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ateLine useful,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idgecrest #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City, OK  73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will give you 1 year full acess to Hazard Count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time you may download the new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05-243-0574  Data: 405-243-3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