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new, quick and easy way to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Ringmaster will handle up to 225 programs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15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master is a Visual Basic program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VBRUN200.DLL in 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200.DLL is the run time module freely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.  It is available on Compuserve an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local comput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VBRUN200.DLL you will need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RINGMSTR.EXE and RINGMSTR.DAT)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ingmaster must have access to you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files you must install it in the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a separate subdirectory.  Ringmaster will work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cluded in the Windows startup group and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master is designed to be easy to us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may seem a little complex a few s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master will soon make it second nature. Ringma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ages that can contain up to 15 programs each. 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itle bar at the top.  The title (or category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blue and the program names are listed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low the title box is a toggle ba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ggle bar will shift from the program list to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and vice-versa.  Pushing the button next to any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you directly to the correspond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don't have to scroll through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  Pushing the button next to any program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nd titles are all contained in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xt boxes can be edited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ox and typing in the desired text.  Both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be added by editing a blank box. 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in the title box at the top of the form or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new program description has been typed i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on your keyboard will bring up a reques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have the opportunity to enter the comman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.  If you aren't sure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browse button for a complete program lis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ame of your program will automatically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ox.  If you still can't come up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ry using the properties option in Program Mang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tries will be saved when Ringmaster is clo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to the left of the title bar.  Pressing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save all entries, the current pag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when Ringmaster opens and the position of the Ring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master represents many hours of hard work. 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inimal $10 registration fee you will b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 of independent programmers and encourag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this and other shareware program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ony Bov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30 Canal St. #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an Rafael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