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X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give you the current time in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world.  It will also tell you if it's mor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and show the proper date.  If you've bee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vents and wondered what time it was in Baghda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you were thinking about calling that mail order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York, or a relative in Chicago, or your office in Tok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listen to the BBC out of London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son to know the time in another part of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program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copy DXTIME.EXE and DXTIME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directory on your hard disk.  DX Time i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 version 2.0 and will require that you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VBRUN200.DLL in your Windows system directory. VBRUN2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on Compuserve and should also be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bulletin board.  After the necessary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you can use the new program option in Program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to display an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X Time is running you will see a window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and the current computer clock time display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r. Clicking on any of the clocks will open a secon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econd window is a button labeled 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the "Configure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configuration window is open select a c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zone from the list of cities.  If you can't find a c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zone you can edit the location box and the two tim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to match your local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select "Save Configuration" from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city should now appear in the title bar of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  If you would like for your own city to appear o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you can edit the location box and press "Save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have to set for daylight savings time (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) or standard time by using the button on the bottom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window.  The tile bar should now show a city i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and the correct local time. Close the configura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Time will save your location so you won't have to enter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move to a diffe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've got DX Time properly configured for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tantly change any of the clocks by clicking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hoice and then selecting a city from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so possible to change the clock label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.  If you live in, say, Florida you can select New Y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the proper time zone and then edit the location box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iami" or "Disney World" or "Eastern Time".  When you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ties window the new label will be saved as the name for that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Us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X Time uses a data file called DXTIME.DAT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SCII file and can be edited with any text ed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edit the data file you must save it in ASCII (plain text)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start messing around with the data file it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idea to make a back up copy.  Do not add any quotation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 consists of sixty lines. The first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time zone. The next 50 lines are the location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ies menu.  The last two numbers on each line ar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aylight savings hours offset from GMT (Greenwich Mean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edit these lines you must be very careful that th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rrect.  The accuracy of the program is up to you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x lines hold the information for the six clocks and ar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ime a new time zone is selected.  The last thre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hold configuration information and are probably b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