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2 little perpetual calendars written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R1.EXE (for DOS) requires VBDRT10.EXE runtime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R2.EXE (for Windows) requires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- no registration re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ob Wilc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