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M A R T P A P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PAPER, Window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PR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O would be SMTPPR1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Paper is very easy to use. Simply run the SMARTPP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put bitmapped backgrounds in all you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applications. And you can choose a different bit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, or even let SmartPaper choose them random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martPaper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ried SmartPaper, and decide you like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erform its magic every time you use Windows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add it to your Startup group, and it will activ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rts. How to add programs to your startup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your Windows 3.1 documentation (Chapter 3,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, section "Working With Program Items").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SMARTP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M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DI Compliant application is one that allows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ain bounding window.  Examples of MD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Program Manager, File Manager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(sysedit.exe in your windows\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ultitude of programs from other vendors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pplications that look like MDI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ally. For example, from the Microsoft stable, EX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en't, but ACCESS is (as of September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mart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at you want as the background for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easier. Simply click on the background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 the application you want the SmartPaper 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open dialog box will appear from where you can naviga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f your choice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map and click on the "OK" button, and SmartPaper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f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Paper can't load the bitmap it will tell you.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failure is that the file has a .BMP or .R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n't really a bitmap at all.  Also on the File-Open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heck box, with the text "Randomiz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uture". If you select this option (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if selected it will have a cross in it), the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normal manner will be used this time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 in future it will select a bitmap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NSIDE ProgManager, File Manager!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backgrounds inside any Windows MDI applic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, Program Manager and many other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s, and random selection. Choose a BMP/R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each run, or tile one of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From Oakley Data Services (maker of SmartCat Plu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5.95 + $4.00 shipping in the USA and Canada (+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overseas) from Shareable Software International, Inc. 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include the latest version of the software,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reduced price upgrades and discounts o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Bill Dicks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martPaper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martPap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Share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per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martPaper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