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created 7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created 7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 the brief icon flash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created 7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utomatic choice of tiled or un-tiled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new program from Jim Button. It's the best kind; it's fre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, and no strings attached!  I donate it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like it. It sure is usefu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hanges your desktop wallpaper for you each time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can have several wallpaper files 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run windows, a different wallpape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PER requires WINDOWS 3.0 or later and one or more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use as wallpaper) 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opy the program NEWPAPER.EXE in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a text editor to change the WIN.INI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(Make sure that your WIN.INI file gets sav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 when you're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our WIN.INI file, you should find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the next few lines that follow the [windows] s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nd a line that starts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some file names following the load= tex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ey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ind a load= line, ad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statement NEWPAPER.EXE to the 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sample load=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newpa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eyes.exe blanker.exe newpa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you must have a space between all the program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asy part. After you've installed NEWPAPER.EX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ndows. There's nothing else to do.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you should get a different desktop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ll your windows subdirectory with as many bitma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. (These are file names that end with the suffix ".B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EWPAPER doesn't actually change the wallpap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. It lets WINDOWS do that.  So, if you run NEWPA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ktop, you will not see a change in your wall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paper will not get changed until the next time WINDOW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PER changes your WIN.INI file each time it ru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side of WIN.INI that says "Wallpaper=",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map file. NEWPAPER just looks at all the bitmap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ubdirectory, and changes the "Wallpaper=" line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itmap file. Which new bitmap file? The next on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After it gets to the last one, it will start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(1.1) of NEWPAPER also makes a decision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your wallpaper up "tiled" or un-tiled.  To do thi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ize of the BMP file.  If the BMP file is less than 100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iled wallpaper. Otherwise it uses un-tile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runs for a brief instant when WINDOWS starts up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es away.  So it doesn't waste any memory or CPU cycl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program at your own risk.  While I have tested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tested it FORMALLY (with a team of beta te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extensively myself, and many ButtonWar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co-invented the Shareware concept.  But simple,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like this should be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it only took me two hours to create this little g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n't two hours of lost time... I learned more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the process.  So please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WINDOWS fun?  Suddenly, computing in the DOS world i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