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A STRIK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 Strike is a space flight simulation combat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velop the flying skills and tactics necessary to destroy all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You are given only one ship which has superior performance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.  Among the changes in this new version are:  improved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better flight stick response and support of the mouse buttons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286 or greater, 240k available memory, VGA graphic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GINNING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ame begins all ships will be positioned near one of their ba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three bases.  The position of these bases are randomly chos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Only one of the three bases will begin the game with its loca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ng side.  The other two are secret until a ship from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mes within radar rang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difficulty levels.  The levels correspond to the number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per base when the game begins.  The second level is geometrically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3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6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ACT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allows you practice.  For this the beginning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o that you begin near two enemy ships and one of their 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practice using the weapons before play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Remember that this game begins with you at a favorable advanta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s are both in front of you and relatively 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2 ships at once will be much more difficult in a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destroy all the enemy ships.  Whe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all enemy ships are destroyed the game will end, 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in flight.  If so, the game will continue only until they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hip was destroyed during this time, your keyboard and m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.  The game can end in a win, lose or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n the game you will get a message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aying that all the enemy ships were destroyed. 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until you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ame begins you will be positioned directly behind one of you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instrument display will be on.  On the right there are fiv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CY - Your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 - Your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 - Your 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R - Your las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- Your curren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- Your current count of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ircles in the middle of the screen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- Top down radar.  Objects above you are red and objects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- 3 dimensional radar.  You are given a three dimensional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where an object is in relation to your viewpoint. 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of you are green and objects behind you ar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both radars bases and ships are displayed constant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les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 - The small circle between the radars is the artificial horiz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 and pitch are displayed as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- If a missile has a lock on your ship the word "LOCK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the artificial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on the right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REFUELING     - If you currently within the star system this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ou are continuously gaining 25 unit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        - The difficulty level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SES    - The remaining 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HIPS    - The remaining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ODE        - Whether the combat mode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          - Whether the alarm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 your flight stick, the small square and the flight stick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ros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APON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crosshairs.  One has horizontal and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a circle with a dot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aser lock on a target a small box will appea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issile lock on a target a small circle will appe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  If you have no missiles this circl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ock on a ship or a base it will display that target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CTIC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actical overlays are on, bases and ships are designated by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rcles respectively in the following condi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ses are displayed as green triangles unless they are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then they ar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iscovered an enemy base it will be displayed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base is fairly close to you the triangl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ships will have a circle around them, this aids in acquir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f it is very small.  If the circle is blinking it means tha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your radar range and in the radar range of one of your bas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fairly close to you the circl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ATEGIC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c overlays will display a map of the entire system.  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he same as in tactical overlays.  The location and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displayed as small vectors.  Your ship is yellow and enemy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.  You can change the magnification of this map and als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trength of your bases and any enemy bases in your rad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ships have the same maximum acceleration and velocity as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acceleration.  However, they do not have afterburn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uble your maximum acceleration a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familiar with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normal acceleration" - The maximum acceleration you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without the after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normal velocity" -     The maximum velocity you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the after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acceleration" -        The maximum acceleration you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with the maximum normal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and with the afterburn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velocity" -            The maximum velocity you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maximum normal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fterburn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ER AND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is automatically moved between the shields and the lase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whenever the shields are below 100 percent they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energy to get them back up to 100 percent.  If you try to fire th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n't enough laser energy, the energy will be take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hips and bases have shields.  However, only ships have sh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enerate.  Shields take damage from missiles, lasers 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collisions.  Bases have stronger shields than ships .  Bases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lf the damage that a ship would take to its shields from weapo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akes damage that takes the shield strength below 0, they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hields are regenerated by consuming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ER AND MISSILE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ser and missile locks extend for a certain angle from you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and can even lock onto enemy missiles.  The lasers of enemy ship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smaller angle and they cannot lock onto your missile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 to fire a weapon.  Although you never lock on your bases, they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you getting a lock on something behind them.  Also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nimum distance that a ship or base needs to be in front of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 while you can get a lock on a missile nearly point blank.  Th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ock is half your rad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r weapons will not fire if you had a tenuous lock.  That is,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 lock the next time around when the keyboard or mo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lasers.  It takes eight units of energy to fire you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shot causes ten units of shield damage.  Enemy lasers take f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to fire and cause five units of shield damage.  Also, enemy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heir lasers at only one third the rate your ship can. L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by consuming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can carry up to 5 missiles, while enemy ships can only carr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les.  Once fired they will home in on their target even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base comes between them and their target.  Only if they lose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or if the target is destroyed before the missile reach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le try to acquire a new target.  Missiles can fly only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fter which they detonate.  When missiles detonate they caus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 or base near them regardless of what the target was.  Enemy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etween 0 - 35 units of damage while your missiles cause between 0 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damage depending on how well they intercept a ship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m with your lasers, the best way to limit the damag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to have a high velocity and pull up or down before they h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owards the missile creates a very high closing speed and makes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get a good intercept.  One other way is to outrun a missi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be done at maximum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ften when you fire missiles they appear to fly off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y are out of your field of vision, they are still h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ir targets.  Also the damage mentioned above from l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is to the shields of ships. Bases will tak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is used for acceleration and to regenerate shields and las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arries twice the fuel that enemy ships do and is able to consum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 if necessary for normal acceleration and regeneration of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s.  The amount of energy that goes towards regenerating your l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is your maximum fuel consumption minus the fuel required fo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.  Using the afterburner does not affect this formula.  Als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star system you will gain 25 units of fuel which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25 percent of your maximum normal acceleration.  Be careful no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uel outside of the system or you will be stuck.  A maximum fuel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nough to get you from one end of the star system to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wice without using the after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ips and bases have radar of the same range.  While bases can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ship, they do transmit the position of an enemy ship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are within the radar range of your base but not your shi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trategic display and tactical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ips collide with each other they cause 1 unit of damage to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If enemy ships collide with either themselves or you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to break off the collision.  You do not collide wit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are represented by two horizontal triangles.  Both are gr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ut yours are green on the inside and the enemies are red. 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, they cannot attack and you cannot collide with them. 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el and rearm.  They do have radar which allows any ship on its sid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ocation of a ship from the opposing side whenever one comes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ange.  Since bases do not move once a ship from the opposing sid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dar range its position is known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ck with a base you need to fly towards the center of it at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 normal acceleration.  When inside it your velocity will be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/5 your max normal velocity and your shields will flare g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your missiles and fuel.  However, if you have any missiles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cking you can replenish your missiles only up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hat are not in flight.  You cannot fire weapons when you ar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not dock at an enem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ing combat mode on will set your maximum normal acceleration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burner on, set the mouse speed to alternate speed for comba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rom the radar screens.  When you toggle it off your mouse speed and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be back to normal but it is left to you to decide what new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has an afterburner, enemy ships do not.  Using the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your maximum acceleration and velocity from what normal accel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 However the additional acceleration it generates requires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hat the engine consumes at its normal maximum acceleration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 you must have at least one unit of normal accelera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 is on your velocity and acceleration bars will be mis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means that the scale has been doubled.  Also, whenever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fterburner the middle line will reappear for the acceleration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is too high to be displayed on the normal scale the velo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displayed on the higher scale until the velocity decr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ormal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akes place in a system of stars.  The system is circula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rs are located in a narrow horizontal plane.  It is he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are located.  The stars are not active in any way except as a fr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en flying and continuously supplying 25 units of fuel to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ifferent sounds for firing missiles, firing lasers,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exploding ships, collisions and the alarm.  The maximum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ny of these sounds is twice your radar distance except the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.  You will only hear this sound if your ship collides with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larm will alert you to the presence of enemy ships or 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your ships radar range.  It also will alert you to enemy ships i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your bases.  It enables you cruise without having to constant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dar screens or strategic displays for attack or newly discover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It also warns you if you have come within range of a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ase which you were trying to skir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sic strategy should be to fight only 1 or 2 ships at a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as fast as possible before other ships can arrive to eng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bases will force enemy ships to refuel more often. 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will severely weaken them since they cannot replenish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 Without being able to refuel at bases, enemy ships will gain fu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s and be forced to spend most of their time cruising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  Destroying bases is more helpful on the second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escape a ship or get out far enough in front of hi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around and attack,  jink up and down and left and right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is will make it difficult for him to get laser lock on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 if you start jinking before the enemy ship starts fir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n it can match your movement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emy ships are attacking your bases the tactical and stategic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ir location and you can often attack and destroy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urn around and fire their weapons at you.  This assum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m before they leave the bases radar range or destroy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run a missile you usually need to be flying at your maximum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ly away from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information on strategy and tactics are only sugges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 to you develop the strategy and tactic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ying this game on a floppy disk make sure you have a b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another disk.  Do not play from your onl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ome up with a configuration that you like (colors, mouse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have saved it "x", its a good idea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"cnf".  For example "copy cnf cnf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emy ships attack your bases they use their lasers only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nd most of your time flying at your maximum velocit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fterburner to achieve this will decrease your maximum ran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game and help you survive an unexpected encounter with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tonate a missile soon after it is fired.  This will caus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hat fi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void running out of fuel.  If you do and you are in the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receive enough to maintain up to 25 percent of your maximu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but this would leave you extremely vulnerable to attack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for velocity and/or regeneration of laser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upside down, objects will rotate towards you from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n the 2D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when you have a base lined up on the visual displ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strategic display the vector repesenting your ship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f.  This is because the end points of the vector rotate in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 SA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games and the configuration.  Filenames can be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letters (a-z), numbers (0-9), and th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displayed as upper case even though caps lock is off.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dd the extension ".21" for the version of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ve as many files as you wish but the directory list can on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.  You can also save the configuration which are the defaul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such as colors on the instrument display and the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whenever you begin a new game you use the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ontrols your flight stick.  Moving the mouse backwar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, moving it forward decreases the pitch.  Moving it to the right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, and moving it to the left roll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both the speed of the mouse and whether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r geometric.  Also, the default for the software is to read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.  If your mouse has only two buttons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fires the missiles, just press and relea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(the right on a two button mouse) fires the lasers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own as long as you want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Set acceleration to 0.            5 - Toggle afterb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Set acceleration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Fire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Fir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ggle strateg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Decrease acceleration.            z - Toggle instru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Increase acceleration.            x -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crease magnification.           c - Restor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Increase magnification.           v - Toggle 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Toggle combat mode.               b - Toggle tactical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og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Togg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- to quit, save game and quit or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key will halt the game, hit the space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s change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ycle instrument display color.   y - Cycle radar cen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ycle text color.                 u - Cycle veloc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Cycle increment color.            i - Cycle accelera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ycle top of horizon color.       o - Cycle shiel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Cycle bottom of horizon color.    p - Cycle las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Decrease delays.                  [ - Decrease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Increase delays.                  ] - Increase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Cycle fuel color.                 n - Cycle missile loc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Cycle crosshair type.             m - Cycle ship over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Cycle crosshai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Cycle flight stick color.         . - Decrease mouse 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Cycle flight stick home color.    / - Increase mouse 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Cycle laser lo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- Toggle number of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Toggle mou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Reverse mouse buttons(if left ha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Cycl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Cycle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CYCLE INSTRUMENT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color of the instrument display.  You ar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to either top or bottom horiz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0  CYCLE HORIZO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ycling these colors you are prevented from changing them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f  CHANG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magnification of the strategic display.  The thre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gnify in respect to the center of the star system, the 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 TOGGLE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n you will see the shield strength of your bases and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in your ships rad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= 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delays will slow down the game.  You may use this if the ga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st for your liking.  The default is 0.  If your system is 20 Mhz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 CYCLE SHIP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circle that surrounds and enemy ship whe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. /  CHANGING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rate the roll, pitch and yaw change in regard to y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 The minimum value is 5 and the maximum is 25. The default is 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bat speed and 10 for the normal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CHANGES FR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range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is automatically exchanged between the shields and lasers as n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mouse buttons to fire the weapons 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ships have improved lasers and better combat maneu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at mode you can now lock on 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mprovements to the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flight stick response.  The farther you move the flight st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osition the greater the rate of change.  You can also chan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arithmetic response with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sound and graphics problems on some computers that were caus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Read the instructions for all the changes.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reading a file the program will abort. 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s that a file is missing.  Also the file could be corrupted o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writing a file the program will abort. 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s that there is not sufficient room on the disk.  Also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 or had the permiss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this software and have a probl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fill out the technical support form, file "tech.frm" and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mped self-address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a Stri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 Tik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ritt Island, FL 32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int out this form using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find the most recent version of this softwar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n the IBMNEW forum under general fun and games.  Simply brow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NOVA and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pass the UNREGISTERED version of this program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osting it on bulletin boards and shareware distribution lis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previous versions of this program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a Strike 1.0   -   released as self-extracting file "ns10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a Strike 2.0   -   released as self-extracting file "nova20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zip file nova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file names are only the names they were released under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have been chang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shareware distributor please write me to let me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 it to your shareware distribution list.  This will put you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upgrades 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solely on an "as is" basis. 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by the developer with respect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rchantability, or its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is with the licensed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Michael 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