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Letter Attack type A: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Letter Att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type A:INSTAL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