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YPERSPACE!  Version 1.0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C)opyright 1993 Colo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: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: Technical and registration information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: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: Introduction to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: 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: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: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: Comba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: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: Capturing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: Elimination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: Vict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: Game Pha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: Que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: Re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: Production Pha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: Launch Pha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9.9: Tactical Tip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- Technical and registration informatio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YPERSPACE!  Version 1.0 is a product of Colony Software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p-and-coming shareware and commercial software company.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se other fine Colony Soft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SHIP TROOPERS  This is the EXTRA SPECIAL Colo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ized adaptation of the GREAT Avalon Hill 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FANTASTIC Robert Heinlen science fiction nov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've never read the book or played the game, you are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reat.  The Terran mobile infantry of the 22nd centu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dropped onto a hostile alien planet, there to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vil alien pseudo-arachnids.  The aliens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terrainean tunnel complexes, and it's the jo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epid M.I. troopers to dig'em out!  It's a dirty jo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body's gotta d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O.T.S. - (Doodles On The Screen) - A fantastic 256 col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monstration/screen saver. 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ARM   - Never forget your anniversary again! ALARM lets you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own list of special occasions and then,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program from your autoexec.bat file, checks you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very time your computer is turned on. If an ev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pproaching, ALARM will begin notifying you up to five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dvance of the event. ALARM is so easy to use. Jus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orge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/Put - ("move" substitute) - Nothing could be easier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GET [path][filename] to move a file from where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 you want it, or PUT [filename][path] to 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current directory to where it needs to be!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dn't someone think of it sooner?  Beats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more fine Colony Software products are forthcom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ust look for the big 'C' - C_HYP1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SPACE!  Version 1.0 was designed, developed, and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 of learning Turbo Pascal 5.5 and programm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ile I was studying programming at DeKalb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titute, over a period of about two years.  Many hou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gramming effort have gone into the game, and man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ours will be put into revisions and improve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urrent version.  Please support my efforts and by all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pport shareware!  If you would like to register to rec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updated versions, or if you just hav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ggestion, or would like to chit-chat with the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lease address your correspondence to the addres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lo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.O. Box 23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ouglasville, Georgia 30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2.00 for the 5.25" or $14.00 for the 3.5"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lease make checks payable to Richard Bail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choose to register HYPERSPACE! will be sent revis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 Revisions currently contempla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) COMPUTER OPPONENTS!  This will be one of the first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urrent version.  There will be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rategies for the four different empires invol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) Modem to Modem Play!  HYPERSPACE! played via mod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a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) Automatic and variable production - prod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for each planet.  That is, a plane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tion level of 6 would be able to produce 2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bat element in any given turn, or any othe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production level wished by the player.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tion will consist of an automatic setting,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tion levels are automatically raised to maxim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production will allow any given plane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of the three different combat elements at the same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e. a planet with a production level of 7 c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battle fleets, 2 weapons platforms, and 3 defense bas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, or 3 battle fleets and 4 defense bases per turn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) Choice of empires - each player will choose which emp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 - for example, in a two player game the fir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choose to be Alpha Centauri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) Sound Blaster Support - speaks for itself, don't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YPERSPACE! is a strategic simulation of those bygone d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esteryear when the various empires of the (then) known galax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re constantly at war. Hyperdrive technology was inv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Terran Federation and first put to practical use in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ear 2435. Although this new technology was capable of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ven the largest vessels from one end of the galax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ther in the blink of an eye, it did exhibit one major fl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reconstruction of molecules at the point of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d the use of a "blueprint" of the original ship an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 allow for variables (excluding carbon-based life form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meant that while a ship could be instantly transpo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 point in the galaxy with its crew intact, it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rry car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ederation soon began outfitting their huge "Motherships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 Hyperdrive technology. These Motherships would move (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yperspace) between the various planets under Fe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trol and then transport Federation armaments of war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gular warp drive. This gave the Federation an enor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dvantage in war and led to their predominance throught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laxy. A period of peace then prevailed as the lesser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re driven into isolation. However, the events of S.Y. 245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e to change all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at year an Orion raider on one of their usual "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salvage" raids stumbled upon a crippled Fe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thership. So defenseless was this Mothership that the Or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quickly annihilated the crew and were able to spirit the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way using primative tractor beams. Thus did the Or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quire Hyperdrive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Orions realized the great profit potential in sel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able technology to the Gorrean Empire (at tha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ederation's greatest foe) and soon consumated a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fitable deal. However, in keeping with their usual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nded style, the Orions also managed to negoti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greement to sell Hyperdrive technology to the Alpha Centau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pite the Centauri's unintelligibl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on all four empires were using Hyperdrive technology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 the Mothership concept. Hostilities were renew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rst great war (Galaxy War I) saw all four empires p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gainst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YPERSPACE! simulates this period of future history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layers to assume the roles of the four great empires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p to three Motherships to defend their home plane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aunch conquests. Hyperdrive technology is simul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lowing players to "launch" Motherships from any plane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ir control. Allowing a launch from any planet assu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empty Mothership was instantly transported to that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a Hyperspace.  The natives of the various plan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laxy often rebel against the superforces which dominat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even though the vastly superior powers in the galax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erned primarily with each other, they must also garri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ject planets sufficiently to insure their subserv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Introduction to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SPACE! is a strategic space conquest game of split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ing.  In the game, each player controls one of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fferent "empires".  The object of the game is to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other players from the galaxy.  This can be done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two different ways.  The opposing player(s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feated by attrition or by capture of their home plan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ning by attrition is achieved through dama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posing player's production to the point where that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nnot protect his or her empire from invasion.  Out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pture of the home planet of an opposing player's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lanet results in the capturing player gaining contro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atever resources the defeated player controls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the capture.  There is no element of chance in the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ystem, so skill plays a major role in determining wh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 the victor and who will be the vanquished. 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er in the galaxy wins! Simple,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imple: all you have to do is tell the compu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y players will be in the game.  In this ver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ers do not have a choice of which empire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, but this modification is planned for a version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on to a BB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4 -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ion is critical in HYPERSPACE!  Unless an opponen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itical mistake, the only way to defeat the enem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ugh outproducing the enemy.  Each planet has a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d resource level between 1 and 10, with al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nets having a 10.  Each planet also has 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, which begins at the maximum for that plan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tives of the planets control those planet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game, and can produce quite substantial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s if given the time to do so, so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ture these planets as soon as possible after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ame in order to minimize losses which are inev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stained in the process of "liberating" these colo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ing the production phase of the game, a player may s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net's current production to one of four possibl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Battle Fleets: Battle fleets are the main comba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 the game.  Most players produc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battle fleets than any other element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battle fleet is produced per production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er turn if current production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ttle fl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Heavy Weapons Platforms: Weapons platforms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fensive elements.  As with battle flee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duction is set to weapons plat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eapons platform is produced pe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vel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Planetary Defense Bases: Defense bases are the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weapons platforms - special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ements.  As with the other two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lements, if production is set to de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bases, one defense base per production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r tur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Production levels: The production level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lanet determines how many of a give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lement the planet can produce per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For instance, if a planet has a 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level of 5, then that planet can produc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battle fleets, or 5 weapons platforms, o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ense bases per turn.  Product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a planet are lost when that pla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quered, due to the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ctories and shipyards by invading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duction levels can be increased by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ach turn up to a maximum of it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vel if current production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duction levels on that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5 -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vement system is what separates HYPERSPACE!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space conquest games, and hopefully mak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worthy among the billions and billions of other g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type.  The key to understanding movement is re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galaxy is a three dimensional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YPERSPACE!  galaxy is divided into 75 sectors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net located in each sector.  For the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, "sectors" and "planets"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 Nam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sector or planet is referred to by a three digi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number relates to a planet's ROW, COLUMN, and R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depth), in that order.  The large planets can be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as the closest to you, or rank #1.  The smallest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the farthest away, or rank #3.  Naturally, the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zed planets are rank #2.  For example, the large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e upper left corner is referred to by the number 1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 small planet in the upper left is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3 (row 1, column 1, rank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p D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tance between any two planets or sec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ed in terms of warp factors.  In order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sector to another while carrying cargo, the warp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thership must match exactly with the warp distan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sts one warp factor to move one row, column, or rank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.  This means, for example, that a mothershi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t warp 1 to move from sector 111 to sector 11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one has difficulty visualizing this, a simpl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o subtract the absolute values of the individu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one sector from the absolute values of the dig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and adding the results - this gives warp distance between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s.  For instance, to move from sector 243 to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2 the calcu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rigin: 243          2       4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: 152        - 1     - 5   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1  + (-)1  +   1 = 3 (warp di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rp Factors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a mothership is launched, it immediately achie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p factor of 1. For each turn that the mothershi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land", its warp factor is increased by one, up to warp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rder to "land" in a given sector, the warp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thership must match EXACTLY with the warp di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EST ROUTE between the sectors.  In the above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thership would reach it's destination exactly two tur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a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t desti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tination of a mothership must be 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of the launch.  After the cargo is decided up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er is asked to set the destination.  At that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er can browse the various targe.. uhh, destin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&lt;enter&gt; when a location is decided upon.  Not on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help a player to keep from losing track of which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oing where, but it also has the added advantages of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bility to combine ships before an attack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hership Refue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fter any mothership has landed, it must "refuel"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iod of one turn, during which it cannot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a new destination.  This turn does no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 refueling, but does represent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uld take to teleport to the new origin.  It also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strategic valu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6 - Comba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hree combat elements in the game.  Each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own strengths and weaknesses in relation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Battle Fleets: Battle fleets are the main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ame.  In combat, one battle fleet will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wo weapons platforms, and two battle fl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re lost for every defense base destro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ach battle fleet represents a small b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group of starships - perhaps a heavy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esc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Heavy Weapons Platforms: Heavy weapons platfor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signed specifically to counter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ense bases.  In combat, one heavy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latform can destroy two planetary de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bases, and two weapons platform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estroyed for every battle fleet encou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Heavy weapons platforms represent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large, cumbersome "planet killer" de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are most effective against fix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Planetary Defense Bases: Planetary defense 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xed emplacements on a planet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Because they are fixed, their weapon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larger and has better range than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battle fleets.  Consequently, one pla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efense base will destroy two battle fl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 combat, but the even larger heavy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latforms will destroy two defense bas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ach weapons platform destroyed. Pla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efense bases cannot be 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rface of the planet where they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presentation of the relationships between the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-2    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/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/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D - - - 2-1 - - - W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-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at in HYPERSPACE! is handled by the computer.  When a moth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ds in a sector occupied by an opposing force,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takes place.  The outcome of combat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ely on the forces present in the sector, with no lu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om element involved.  Combat is fairly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a mothership "lands" in a given sector,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happens is a battle between the battle fleet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de.  The remaining battle fleets of the victorious 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counter then will attempt to destroy any heavy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opposing side.  If the heavy weapons on the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lanet) side are destroyed, and if the planet has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s, then the offensive battle fleets will back off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ffensive heavy weapons attempt to destroy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s.  If successful, the offensive player assum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lanet, but only if the offensive player ha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bat element left after the battle.  If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, the defensive player wins the battle between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eets, then any remaining battle fleets on the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de will attempt to destroy any offensiv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tforms.  If successful, the defensive player has w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ttle.  If not, then the offensive weapons platfor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e the defensive weapons platforms, and the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s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ll this seems confusing, just attempt to visu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enario as pictur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\   PD  WP  BF ---&gt;   &lt;--- BF  WP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planet)                            (mother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order in which combat takes 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nly exception is that if the offensive battle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stroy both the BF and WP of the defending pl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battle fleets of the offensive player WIL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 and let the WP destroy the PD...go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8 - Capturing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lanet is captured, the production level (see section 1.4)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net may be reduced to a random level ranging from 0 up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 level. That is, a planet with a curren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 of 8 will be left with a production level of 0 to 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turing player can then increase the product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planet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9 - Elimination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player captures another player's home plane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tured player is out of the game and the captur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s control of the eliminated player's empi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tion levels of all the captured player's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nets remain at the level they were before the cap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, with the exception of the home planet of th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er, which is randomly reduc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.0 - Vict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only one player remains in the galaxy, that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d the Emperor and Plentipotentiate of the Unive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'd have never guessed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Game Pha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[X]IT: This option allows for exiting the game WITHOUT s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. You will be asked to confirm this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]EW GAME: This option will take the user to the titl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ing the user to begin a new game.  The gam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saved by this feature. 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rmation before the current game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]ESTORE: Selecting this option will restore the gam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YPER.SAV.  In order to save more than one gam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name the saved game file.  A batch file i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archived file C_HYP10.ZIP to make this a little eas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ust get into the HYPER directory and type SAVEAS [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order to do this.  Another batch file is inclu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omplish the reverse operation.  Type GETGAME [filename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YPER directory to rename the saved game to HYPER.SAV -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any game currently saved as HYPER.SAV will be over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be sure to SAVEAS any games you wish to k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]AVE: This will save the current game under the filename HYPER.SAV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ish to keep this game, it is convienie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AVEAS batch file included with this program to re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, as any game saved will overwrite an existing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description of the [R]ESTORE op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]OGGLE SOUND: This will toggle the sound on or off -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 you of current state of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D]ONE: Exit the game phase - bring up production phase for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Que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]ROWSE: This option gives a convenient way to examin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lanets without printing a report.  Each plane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ircled in white and a readout of vital statistic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esented in the report area for that planet.  The curso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used to move betwee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]HIP DESTINATIONS: This option is for those of us who can never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member where a particular mothership is going.  If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layer will be asked to enter a ship numbe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thership's destination sector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area while the sector number and the turn of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at mothership will be displayed in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[R]EPORT: This brings up the re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D]ONE: This will exit the query menu, taking the user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from which he or she entered the que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Re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]LAYER REPORT: This option will print a report of all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ps controlled by the current player.  Comple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planets are included, along with ship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gins, destinations, turns of arrival, and warp fac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s for all planets in each category.  CAUTION: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printer is ready! (you will be asked for 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]ULL REPORT: This option will print a report of all plan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.  All vital statistics for every planet are includ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the controlling players of each planet.  Ship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not printed in this report.  CAUTION:If your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y, do not use this option as this may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ash and burn! (as in the above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]ANCEL:  This option can be used to exit the report menu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ause you are finished printing, because you have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your printer is not ready, or you simply decid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Production Phas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]ET PRODUCTION: Set production will allow the player to quick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of the planets controlled by that player. 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used to browse through the controlled plan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tion can be set for each planet indicated by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 choice while that plane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Q]UERY: This will bring up the quer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ONE: This exits the production menu, which automatically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aunch phase menu for the cur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- Launch Pha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]AUNCH: This will allow the current player to browse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nets, and launch from a given planet as 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sor keys are used to highlight a given planet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lanet is highlighted, the user simply presse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 the launch sequence.  The user will be allowed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aunch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Q]UERY: This brings up the que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ONE: Choosing this option signals the end of the launch 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eginning of the landing phase for the cur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 - Tactical Tip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d Assaults:  If two or more motherships arrive in the sam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same turn, the forces aboard those mother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bine before the attack takes place!  This is a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to remember.  The combined assault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ant tactics in HYPERSPACE!.  Just a little ti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Playing HYPER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lease don't forget to register...Thanks...Rich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