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Universe Device Descrip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s a listing of each specialty devic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when the Ship's Computer's Device Explain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would remove the fun of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argo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and on a planet just to drop off car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tle will transport all your cargo to the plan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huttle is totally unarmed, even planets that are not y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speed up plane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ccesses the ports priority docking system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riority status over local vessels and uses the port's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ystem to dock you, thus time and fuel is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ccesses the planets priority docking system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riority status over local vessels and uses the planet's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ocking system to dock you, thus time and fuel is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 'Bread Crum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leaves a Galvanic Pulse trail as you Warp. This tra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ng and would be impossible for another Ship to trace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also read those tracings to report to you the Sector Pat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riginating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evice will report the trail you too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hat trail will actually take you back to the 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 Selenium Trail S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leaves a trail where ever your ship goes. As the tr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pecific densities of Ionic Selenium (a natural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lement) it is untraceable by other ships.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different trails can be left. If used in conjuncti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 Viewer you can keep a log (of short duration) cover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Popper is a small warp platform that will warp any 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cto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Popper is the Last Line of Defense and will not activ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fenses have been b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small size and massive warp fields the Sector Po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until the Ship is already within the Warp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Secto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per works exactly like our regular Sector Popper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o ignore the ship that depl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atellit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Device informs a visible Teleport Satellite in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y to be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ector D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tell the computer to ignore certain sec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for probes and autopilo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not be used 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rou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tell the computer to ignore certain sec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for probes and autopilo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2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ors are retained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sectors you need to avoid? Buy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lane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raspace viewer will allow you to view the stat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long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supply is the Sector teh plane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imens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largely on Delacoos Technology our fully patented Pan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nit is totally safe &amp; reliable. Remember the Cabal ar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t to our dimension but to all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arr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conjunction with a Gate Warp Detector, this magnificen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an temporally BackFlow (tm) a Gate Warp allowing Revers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Gat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useful device: Upon Starting the day your Ship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a random sector, BEFORE anything in your starting s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day your Ship will Flash Warp to a sec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gramed, BEFORE anything in your starting sector ca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day your Ship will Flash Warp to the las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if it is not the sector you are now in, BEFORE an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ctor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 EQ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day your Ship will Flash Warp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or if you are not in last sector you were i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your starting sector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xploration can not handled by prob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exploration you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 contains an Autopilot capable of seeking out lo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displayed from a safe distance BEFORE you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decission whether to enter that Sect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xploration can not handled by prob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exploration you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 contains an Autopilot capable of seeking out lo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displayed from a safe distance BEFORE you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decission whether to enter that Sect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raveller also allows the option of giving each Sect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can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attack drone pack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sector mi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plane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anking allows you access to banked funds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be used to pull another vessel from sector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 'Crumb'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Galvanic 'Bread Crumbs'. This device sets that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ector as the Sector occupied when this devi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ime only Device, working inconjuction was a Phantom Warp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idual Phantom Warp Energy and attempts to re-establ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Warp Link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2%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or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any ports within 2 sector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ort Locat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 version this device displays any ports within 2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deluxe edition also endeavors to determine the typ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ort Locator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improvement over the deluxe version, also tells yo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nearby por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-De-Sac Locato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attempts to locate sectors with only one war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Auto Pilo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Pre-Arcassian science, actu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orks in conjunction with the O.R.M. autopilo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fo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pre-Arcassian science, actu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Aut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rcassian science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uses the O.R.M. vectors to take you thru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s the shortest path to any sector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Up to 1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8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s the shortest path to any sector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Up to 2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 you have to trust the fates when your ship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new, one shot, Programmable Emergency War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your destination before trouble st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mergency War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arps your ship out of the sector if your ship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1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2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2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5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7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10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15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[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25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Weapons Shield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las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up to 5000 MU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Weapons Shield [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er Clas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up to 10000 MU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Weapons Shield [2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rticle Beam Clas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up to 20000 MU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Drone Absorber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Drones, the so-called Anti-Establing Movement, is a serious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d resistance of the Cabal menace. Luckily thei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tion Technology is less detailed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reprogram and collect up to 5000 Rogue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preparing to attack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re very sensitive and may malfunction if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 area with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ship enters a sector containing this Platform the Plat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ts missiles at that ship, potentially damaging it's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Missiles mus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et the Platform does not set off a Safety Stop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for the Platform to fire. Platform can contain up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scrupulous Captains have been known to use the Ship Extrac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eam mates, but to tow rival ships into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happen to you. The Anchor sets out a powerful Catr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that makes it impossible for outside forces to mov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Device Bay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s Specialty Bay Protection by a full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evice Bay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y Protector model only strengthens Bay Protection by 6%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possesses a 100% successful self-defen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hen combined with a Warp Shield Wedge will shov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 through it's ow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loaking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tle transfers cloaking energy from your ship to a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hancer [2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emely useful device doubles the effectiveness of your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oncurrently with other Cloaking 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and get 4 times the Cloaking potentional, buy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6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flector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 the effects of Sector Reflectors. See sectors as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flect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3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Black Holes are the most potentially dangerous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der from Sector to Sector destroying everything in thei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Hole Deflecting Field, once established in a Secto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y deflect the materialization of a Black Hole into a nearb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atellite sends a radio message when someone enters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Wards spread an energy web that confuses Spy Probes.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the run. Be warned though that Spy Drive Engines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 damage to the Wards, and thus they rarely wor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p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Spy Ward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Multiple Advanced Spy Wards allows greater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sion of meddlesome s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y Device Ba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we all have devices that we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expensive device completely protects itself and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directly above it. Thus with this device installed in Bay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#3 and Bay #4 are completely protected from missile an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ys Device Ba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we all have devices that we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expensive device completely protects itself and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s directly above and below it. Thus with this devi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y #4, Bays #3 thru 5 are completely protected from miss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De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blocks the signal on most ship to ship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Safet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2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active trav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terrupts your autopilot just before it would thrus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Sector Beacons can be a real security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 with this extremely high tech smart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ector Beacon Probe (Stock No. 116)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Self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encouraging others to attack your ship. Some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other Ship's Devices, than to purchase there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Bay Self Destruct, will make it less profitable for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r ship, by destroying your device bays before the att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Scan Im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 programmable illusion for the magnitude of Attack Dr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ession whenever another ship scans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can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ti-probe device detects and intercepts inventory sca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returns data on the Ship doing the scanning. Thu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ees it's own data but thinks it's your Ship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Repair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s, Equipment and Labor needed to fix a damaged devic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apped up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air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rone contains all the materials and knowledg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 damaged shi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hips have use HyperSwap Technology to prepare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ank when attacking. Use the HyperSwap Trigger Satel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 Attacking Ship's HyperSwap to a, hopefully, less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HyperSwap Banks the way you se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Swap Trigger Scrambler defuses HyperSwap Trigg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efore they reach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hit by a HyperSwap Trigger Satel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! 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rotect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Protector Grid Surrounds your ship with a grid of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that will dissipate the energy of Flash Weapons. One Gr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Flas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con can be hidden in any sector and will then always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sector no matter how well protected it is, unless dam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version of our popular Sector Beacon allows a complet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surrounding the Sector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attack drones another Vessel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t for the serious Dimensional Trave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forget which Dimens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Ship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uge device gives a detailed inventory of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appear as any device you wish, when probed by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mele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mask itself and the device after it as any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when probed by Ship to 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tect Device Bay Missi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any Missiles a Device Bay Missile Platform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pre-Arcassian science can actually be quite usefu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arch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aking Enhancer [2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device doubles the sensitivity of your anti-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oncurrently with other Anti-Cloaking 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and get 4 times the Anti-Cloaking potentional, buy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6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ath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hortest path to any sector up to 20 sectors away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ctor scan of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ath Finder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hortest Path to any Sector up to 1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ath Finder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hortest Path to any Sector up to 2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sensor reveals planets'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who owns attack drone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a attack drone pack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who owns the min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a mine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path to Sol. If you can get there from here.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onnects itself to your sensors and allows you to s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reviously attached to the sector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not extremely reliable as multiple warpings can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atterns that this sensor is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r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cover if any Gate Warps Lead to the sector you ar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his 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confuses ships sensors into thinking that on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ath Find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must have" device. This attaches itself to your Path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y objects of interest that it 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urs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us by Infinity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erforms a complete sector scan of any secto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n connection with Sector Reflector Jammer this devic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a Sector Reflector is being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Signa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s are very hard to detect being that they are so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hielded. But if it sends a radio signal this detecto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ing device utilizes a Phantom Warp Viewer to perform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 previously link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imensio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st to look before you leap. Remember, in so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 have all but completely taken over. This Dimension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llows you to scan the sector you will breech the Dimension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 Selenium Trai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follow the trail left by the Ionic Selenium Trail S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sets itself to the current density set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er is 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deration Strip'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sectors of space are known as The Federation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receives signals from Federation owned Sector Beac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can The Federation Strip from anywher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r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, when attached to a Gate Warp Detector, allows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Sector that the Gate Warp Originat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detects the presence of HyperSwap Trigger Satelli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las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lass of a Planet before you wander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is probe in a Sector and it will ferret out any Secto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within. Completely re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Sensor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or Report off, travelling can be accomplished more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port Silencer w/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Sensor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or Report off, travelling can be accomplished more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aid in travelling this model still displays the Sector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Port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rt Report off, trading can be accomplished more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Planet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net Report off, planet trading can be accomplis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s aren't just a nussiance, they are against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handy missiles to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yper Thief Sensor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a Passage Tripwire is in your sector, us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ometric Seek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aptly named as a missile and is more correctly a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may be able to cloak their visual and frequency rela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not hide their mass. Planets are heavy and as su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alvometric fields. This probe can home in on those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see it, but you will k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Th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er delivers sonic blasts capable of cracking a planets man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has a greater than 50% chance of avoiding the planets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ing a planets production and possibly even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rdinator organizes Attack Drones into an Attack Group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you specify. This Group is then sent to another sect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emy Attack Drone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Launch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will destroy any Sector Mine Launcher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uncher Missil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will destroy any Sector Mine Launcher in a surround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33% succes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s are Unsanctioned Devices that attempt to dim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s of Sect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refore selling these Powerful Toll Station Missile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ough most Toll Stations have defens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 Re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Reflector Rejector destroys Sector Reflectors. 100%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ton weapon can destroy an average of 5000 enemy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ton weapon can destroy an average of 10000 enemy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's frequency is also destructive to messag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technically a photon weapon it is included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 can destroy an average of 20000 enemy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HyperSwap Trigger Satellite, this Ship Borne Dev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gger a HyperSwap in a Ship in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ignal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HyperSwap Trigger Satellite, this Ship Borne Dev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gger a HyperSwap in a Ship in your current 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Disp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evice disperses Sensor Damp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Salv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not a weapon but is for use after an enemy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drone sifts through the wreckage and recovers any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attempts to steal a device from an enemy'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yph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creases the chance of the Device Syphon being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Missile [10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10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Missile [25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25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Missile [100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100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arp Shiel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a variable number of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 Sn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s put Federation Ships 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wcost missile to destroy them wh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loaking Enhancer 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est and Finest Planetary Protec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knowledge gained in our nearly four years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r effectively triples the cloaking ability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ive assault can be accomplished it they can't see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pace Madness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completely cure one plane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loak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Anti-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s 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be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Planetary Probes divulge your planets resources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gus data to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b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our Planetary Probe Scrambler, this device protects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destroying Planetary Probes as soon as the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nti Th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ware that Sonic Thumpers are single most devastating at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on a planet. Almost all successful planet coup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Thumper attack. So make your planet safe today. Get thi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 Device and have Sonic Thumper Explode harmlessl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hoton Shield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hoton Shield will absorb up to 10000 MUs of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. Almost instantly self-rechar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hoton Shield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hoton Shield will absorb up to 25000 MUs of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. Almost instantly self-rechar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lanet Phot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1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an amazing Planet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ton Shield will completely neutralize virtually any phot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Can your planet afford not to hav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loaking Enhancer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of our planeta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r doubles the cloaking ability of the entir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Laser delivers 5000 MUs of damage to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se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Maser delivers 10000 MUs of damage to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us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eed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lan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Homing Signal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redit �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one very attractiv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3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Pack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hi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eleporter Satellit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arp Shield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Pack allows you to see things that could be danger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ack Hol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2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tor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tor Path Find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uto Pilot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uto Pilot Safet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et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assage Tripwir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lashwi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nsor Damper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vasi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Invasion Pack, it contains an R.M.D. 35 and a Vari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. Also a C.E.C.C. Calling to Organize &amp; Report your plu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Pack contains the best speed devices for improving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ed Dock for conserving fuel while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ed Landing for conserving fuel while build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Trader to further speed up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lanetary Cargo Shuttle to further speed up plane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sturdy 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cann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canne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-to-Ship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hip System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eme Nearby Ship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hi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Viewer &amp;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use two Device Bays for a Phantom Warp Viewer AND a Phantom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? The Phantom Warp Viewer &amp; Scanner only uses one Device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 a few credi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.R.M. p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collection for the serious histo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.E.C.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eed Doc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eed La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ilenc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ilence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r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lane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ensor Report Silencer [with war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n aid in swif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either on or off, they can no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 Warri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dic Warrio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Bay Platform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-Maser (no longer in stock as a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rone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lvanic Catap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llection of �ware inventor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displays the Anti-Cloaking erg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device displays the Credit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isplays the Cloaking er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displays the number of Fuel Unit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displays the number of attack dron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displays the number of Free Device Bays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displays the number of holds o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displays the number of minute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ware Investme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dit �ware device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Flash War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Initializing Flash Warp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Flash Warp PG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Initializing Flash Warp PG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[5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Mine Deflector [5]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[10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Mine Deflector [10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[20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Mine Deflector [20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[25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Mine Deflector [25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[50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Mine Deflector [50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hancer [2x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Cloaking Enhancer [2x]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ar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py Ward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ron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35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Repair Drone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aking Enhanc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Anti-Cloaking Enhancer [2x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urst Prob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can Burst Dev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Thum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onic Thumper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rticle Bea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Heavy Particle Beam per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Message Beacon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Toll Station Missile per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py War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Advanced Spy Ward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s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Press Pass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Passage Tripwire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Pu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cours the atmosphere in your ship to give you the clea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st, freshest smelling environ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uter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rograms your ship's computer with up to 5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once programed this device can be stored away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pdat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only a programmer, multiple devices are not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uter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rograms your ship's computer with up to 10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once programed this device can be stored away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pdat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cro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program a macro by record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r ships credit stores are full and you just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. Keep a little emergency credit tuc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enables you to collect fees from, and rese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o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 Repatr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Snitch Beacons back on thei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ne contains a modified Homing Trap that locks onto a Sn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, erases it's programming and waits from the next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Sector to im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Xmit Re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�ware Technology, the innovators in inline activ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hip's Computer Function 'X': Xmit Display Sen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Sub Space Radio anytime that Ctrl-\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allows you remote access to your Specialty B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ocked at a planet or docked at Ports 4, 6, 7,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ost one line in the Galactic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Pres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6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nlimited access to posting on the Galactic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Trader fully automates trading at a port. It selec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sell and accepts al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phia Planetar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delphia line from Epsenhar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merges to planets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transfer process ar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phia Planetary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delphia line from Epsenhar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plits a planets into two plan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transfer process are kept to a minimum with thi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However, only cargo and not production abilit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units of Fuel can be stored in this devic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lays a message to any pas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tercepts messages and tells you there is a message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messa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ercept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aking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Anti-Cloaking ergs you have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specialty device bays any time you type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Credits on hand any time you typ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Cloaking ergs you have any time you type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Fuel units you have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attack drones you hav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ay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Free Device Bays on ship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complete ship's inventory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a detailed listing of the ship's special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type Ctr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holds you have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minutes you have,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s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in increasing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ables all screen display, except for input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starting a macro with 'V;235;' the entir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cro commands and none of the display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Evalu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end your precious time looking at devices you can not aff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Evaluation Interface determines which dev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ord and displays them in a light gray. Devices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cheery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works at Tech Magic and Ali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warning time limit after which you are warned that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ultiple Active Alarm Clocks will cause systems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is a Long Distance Tractor Beam. This devic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ow a ship from adjacent sector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moving team mates from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nhibitor stops a selected passive device on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 Very useful for terming off things in packs or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ltered stat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Magic's Pot Luck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mous Pot Luck Surpri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ctually be any device we sell from the more in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vice w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Pot Luck Surprise to determine the Device Hel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t Luck Surpris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ing Trans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Cargo Carrier can hold up to 5000 Warp Shield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Warp Shield Nul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ulk transport and use for creating or nullif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free, 1 Warp Shield Device and Nul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vacu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ary Emergency Evacu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absolutely got to ge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mputer Scans the Universe for an area that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arps space, keeping a careful gravatonic balance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your planet to thi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accomplish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as an extremely high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imensional Contro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a total MUST for Pan Dimensional Trav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ct this device is SO important we are giving it awa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allows you to maintain control over your Attack D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 &amp; Planets while you are in another Dimensi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device active your possessions in other dimensions will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been destroyed and turn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ship can handle it, this device installs a ne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vice bay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 in stores, awarded by The Fed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y is damaged! It may be repaired with a Repair D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y has been destroyed!. It is forev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ets up a hysteretic field around the ships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st ship's function use 100 to 400% mor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o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ab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work of the Federation's own shield bypa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ntaneously defeat the Federation Warp Shield an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ck around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it destroys itself in the attempt this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lifesaver if you are "floating" helples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Position'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time when you are far from the safe haven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experience. Allow this device to Warp you away to a prese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, should time run out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ultiple Adjusters will cause targeting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 completely "unWarps" a sector from the rest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 ][ will unlink Warps that connect the rest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ctor, but leave the Warp Links from your Sector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, Neat &amp;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olator, Neat &amp; Tidy acts just like our Isolator ][ model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manifests erratic Warp energies to completely 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Links as we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rack Bet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Gambling Ports via electronic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of unknown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xperimentation and research we have managed t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unctional and even make it function with our Warp Shiel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remove all warp links from an existing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it to apparently rando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ters O.R.M. li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Thru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Thrustor is an advanced fuel recycling system tha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ver Space Drive effectively halving the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ver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for itself in just a few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5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ed Auto Pilot, launches a probe to explore a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and then charts a course to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hot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3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ed Auto Pilot, launches a probe to discover the fart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from your ship (up to 50 sectors away) and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o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tanding Dimensional Breach Generator and Tractor Bea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is capable of Generating a Dimensional Bre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 invading Ship thru that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imensional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tanding Dimensional Breach Generator and Tractor Bea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is capable of Generating a Dimensional Bre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 invading Ship thru that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version has Team Detection Circuitry so that team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tap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Satellite is owned by the Team not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takes two Warp Links that connect to a Sector and f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 two Sectors are now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Okay, let's us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ector 34 connects to Sector 13, and Sector 22 also connects t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is device in Sector 13, you could connect Sector 3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this is two fold. One, only the Warp Shie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he device is used in, matters (Sector 22 in our example)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you needn't be in either of the aff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reates a satellite that allows teleporting to anothe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at sector must also have a teleporter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er uses Nspace (not Hyperspace) so is not effected b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Remote Re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Teleport Satellites to be set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Program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ive device resets a Teleporter Satellites programming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FTER you have used the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evice detects Federation Warships up to two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Nearby Ship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5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version of the Nearby Ship Locator detects Federation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sectors away, then this probe return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lanet Referenc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due to war, or disaster or plain carelessnes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original location of HyperPlanet Planets.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Net Access is able to rediscover that information. And with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nare will scramble all other ships autopilots when they trave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, effectively dropping them in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ace Navigator Ne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Ships sneak out of your traps through 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egator to snarl there navigational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Negator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aste precious resources destroying Negators when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Over Space Navigator Negator in your sect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calling frequ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 Dimensional trip unless you pla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Anchor outputs a low level Thallic Wave,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no Dimensional Breach ca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s have fairly advanced defensed capab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early impossible for a Sensor bound missile to appro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shunted to another Dimen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Catapult Catapult sets up an illusion that tr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 into launching itself into the Dimensional Br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the method of the Catapults Dimensional Engine i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hunting itself and so ends up in anothe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Sh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a limited supply of these devices liberated from an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oos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ppears to use another type of OverSpace, like Hyper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ace, but with differ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of Warp Shielding, nor any device currently known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your ship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have not yet discovered how to alter the device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a limited supply of these devices liberated by Andrue C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from an Injured Delacoos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ppears to use another type of OverSpace, like Hyper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ace, but with differ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of Warp Shielding, nor any device currently known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your ship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se then returns you to your originat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have not yet discovered how to alter the device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tack Drones wandering viciously through 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hardy report coordinator to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ttack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team's attack drone pack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i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team's sector mi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ronic transfer device allows you contact with The D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.C.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device allows you to Coordinate with C.E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right from where you need them, a the sight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abal h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Ore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Ore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Organic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Organics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Equipment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Equipment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Power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Power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Water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Water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ack Wed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harge device recharges used Dimensional Wedges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worry about being a victim of black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re is no known way to destroy or move blackholes, but now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echnology recently stolen from the Cabal, you can harnes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hole to travel faster than the speed of light in 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pon encountering a blackhole you will be whisked safely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% succes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device is only a one-shot, but at less than a 1000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 Magic's Pan Dimensional Drive, it's well worth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perfectly safe &amp; reliable, 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 Spacial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nsive spacial device, twists space in order to move por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uy provides structural strength as well as scanner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loak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roved Cloaking Enhancer operates exactly like that of Tech Ma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hancer except that ours also functions perfectly in a P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h or Redeph, allowing you to put more Cloaking power in fewer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Trail' Driv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roadcasting your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leave a unique energy signature that can be tr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 this bab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Radiation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quite an amaz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defense against the Dead Ma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speeds liquid Molecolium around the entire ship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ge polarizes it into it's solid state, forming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the Universes most energy dens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nfuses this shell with a high beam energy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think this will completely shield you. This Shiel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from being destroyed, but the Dead Man Switc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terrible damag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Display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ensor Readouts from displaying or finding Warp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ctor Beam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ttempts to resonate against a Planetary Tractor Beam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s to cause the Tractor Beam to explode. Some times it work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Feedback device explod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Ship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e of the art, fully automated holographic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her will put out an image of your ship, complete with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 drones you want. The holograph will fool any long range sen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wild goose 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enemy waste valuable resources get to "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Planet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e of the art, fully automated holographic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transmit an holograph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graph will fool anything but close u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wild goose 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enemy waste valuable resources get to "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Black Hol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e of the art, fully automated holographic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transmit an holograph of a Black Hole.he hol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ol anything but close u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Enemies into avoiding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2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pler Mine Deflectors this one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5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pler Mine Deflectors this one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7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pler Mine Deflectors this one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, however it does do so at a slightly slow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malle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up to 10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ech Magic's Mine Deflectors our's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, however it does do so at a slightly slower rate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ealth Invasion Spe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Deactivator, homes in on hostile Sector Mines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m before they detect your ship. Only a 5% success 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in clusters. If unsuccessful the Deactivat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ector Mine De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8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version of our basic Sector Mine Deactivator, this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subverting the mine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Signal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got a homing beacon locked o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jam that beacon, so no signals reveal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tect a sector from warpings just like the Fed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ontains 1 erg of Warp Shield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from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just been destroyed by the ravages of enemy Attack 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 hovers close by, directing the battle and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the sp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Dead Man Switch kicks in, channeling the Fusion C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Drive directly into the Trittrium Core of your Over-Spa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Mass-Energy explosion of stellar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Radiation pummels the enemy vessel into sub-atomic partic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efensive maneuver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mergency Warp Drive will not 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absorbs Sensor readings in such a way as to appear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adouts. Makes Sector almost totally undetectable. As a bon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ls the triangulation feature of the Autopilot and device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not work within a Dam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has been improved so that it also fouls Sensor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6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absorbs Sensor readings in such a way as to appear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adouts. Makes Sector almost totally undetectable. As a bon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ls the triangulation feature of the Autopilot and device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not work within a Dam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model allows deployment from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much like our 'No Trail' device, howev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ing a drive trail, this device muddles whatever drive tr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rail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personal version of our Trail Sweeper. This devi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les drive trails, when they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on't let Warp Shielding get in your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utiful baby can pierce 50 ergs of shielding to creat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But for Flash Warps it can pierce up to 7500 ergs upon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hopping 15000 ergs upon e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Feedback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er detects ship to ship surveilance sweep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ignal that will destroy the surveilanc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echnologies now proudly unviels The Hyper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pace Borne Pocket of Hyper Space, which conbined with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liberate a device from a passing vessel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er Spac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 can store up to 12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yper Thief has no loyalty circuitry and will ste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pas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devices being stolen by your own Hyper Thie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yper Secure, it hides your ship from Hyper Thiefs so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3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s are virtually useless as a trap because people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trapp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or Damper Tripwire waits for an unsuspecting Ship to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then BAMM, it deploys a Sensor Damper disrupting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ctor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ware that if you use a Tech Magic Sector Reflector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ector Number? What good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igh tech Advanced Sector Reflector correctly reflec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while displaying the reflected Sect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st economical free standing Tol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ly delivers 1/5 the power of our standard Las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tal indistinguishable from the more expens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p of the line To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ips may pay a fe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oll Station maintains a full power Heavy Particl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Maxi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ll Stations is armed with our heaviest off surface Particl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delivers 2� times the power of our ship borne Heavy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Devic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tries to charge this Toll Station, it will fire a wid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of Device Bay Missiles at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 Fact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War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of this Toll Station will find themselves warp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ly those Ship's equipped with Warp Shield Wedg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's sector without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st economical free standing Team Tol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ly delivers 1/5 the power of our standard Las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tal indistinguishable from the more expens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p of the line To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ips may pay a fe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eam Toll Station maintains a full power Heavy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Maxi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Toll Stations is armed with our heaviest off surfac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This baby delivers 2� times the power of our ship born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B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tries to charge this Team Toll Station, it will fir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volley of Device Bay Missiles at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 Fact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of this Team Toll Station will find themselves warp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ly those Ship's equipped with Warp Shield Wedg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's sector without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ector will infect one sector with enough virus to las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trong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 (Natural or Artificial) will destro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 before the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Nega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Over Space Navigator Negators before they hamper you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left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private Warp Shields are all arou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are 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tive device revels the exact amount of ergs pe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War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can reveal the presence of Planetary Warp Field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net is in the early stages of Planetary Evacuation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active sensor, and mus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i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left a 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Flashwires before they blind your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Trap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reveals if a Homing Trap has snared a signal and if s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l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ip in S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4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n track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cessity reveals which ship was in your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xplor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displays the contents of several rando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 range sensor displays the identity of Toll Statio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Fee De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displays the fee of Toll Stations before they demand ho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lane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will reveal the presence of infected Planets. An �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's name means the planet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hi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will reveal the presence of infected Ships. An �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's name means the ship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ed can also detect the presence of the virus in your ow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isk missing a planet, either by over looking it, or by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djacent sectors. This device lists planets i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nter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er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on your senses to notice a planet. Planet informatio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, lost in the vast amounts of information display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a gold mine of potential, don't let this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sor attachment device pauses a Sector Display when a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Satellit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ttaches itself to your sensors and allows them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ttaches itself to your sensors and allows the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will reveal the presence of infec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� before the Sector number means the Sector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flect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be able to detect when your Black Hole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disapated. This sensor will let you detect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Launch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ttacking you with a Sector Mine Laun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allows you to detect and view the programming of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s are a real nussiance, unless you know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 Sensor, can detect the presence of Hyper Thie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Sens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s are a real nussiance, unless you know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 Sensor Deluxe, can detect the presence of Hyper T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Newspa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daily events of other dimensions without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resources required to vis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Rank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growth of other dimensions without wast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required to vis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U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aws, Native Customs &amp; Historic Developments vary from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ension. Check them out before you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tter to know what is out there, than to blunder bli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detects Dimensional Catapults from up to one Secto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or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rtually impossible to the Space Madness Virus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can but only if you are in that sector, long rang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Devic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ether there are any homing beacon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oos Disrup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Delacoos Drive Disruptors to damage your GoTos and Go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detector sensor can sniff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ivated device, not a constant sen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sector thru a telepor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plete sensor scan thru a telepor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ip System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can be gleened by viewing the sett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devices. This device will display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Tripwi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caught unaware by Sensor Damper Trip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ti-Cloak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roved Anti-Cloaking Enhancer operates exactly like that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Anti-Cloaking Enhancer except that ours also function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��n �fth or Redeph, allowing you to put more Anti-Cloaking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Cor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ubverts a Sensor Damper's programming so that it beco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didn't get i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ent package destroys s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 Federation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or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son Selzer Bio-L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functional Bio-Launch Pod, this was developed to ster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d cargo ships prior to reuse. However a, shall we say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 person could use it to destroy a planets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Launch pod contains safety sensor to disable Injector if Sentien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oos Driv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3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't stop GoTos and GoSub from invading your Inner Sanc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top them from ex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Platform causes Delacoos Drive based devices to over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down if they are activated from within the Disrupto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Satellit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has a 50% chance of destroying a Telepor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Negat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pace Navigator Negators got you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netary Device'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netary Devices is one of the toughest projec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 A Planetary Device Missile must be able to make it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ary Defenses and then locate a Device that could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most up to date model. It offers a proven 7% success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 unable to report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hard to detect satellite damages a ships external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tectable only by the Flashwarp Detector and not by a Safet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now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can burn the sensors of ships in neighboring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Damper Deploymen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ertia Damper Deployment Probe will install one Inertia Da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) on a ship in it'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.D.D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Inertia Damper Deployment Probe will install one Inertia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) on a ship in any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Por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ector will infect one port with enough virus to las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Plane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ector will infect one planet with enough virus to las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Ship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ector will infect one ship. This device is extremely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you didn't g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ip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our Holographic Ship Decoy Beacon, this Beacon pre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. But when another Ship gets too close, this Beacon lets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of Device Bay Missiles and then detonates doing devasta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ssage Beacon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Multiple Message Beacons can be a time consumin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Targeting Message Beacon Maser will destroy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 in a Sector in one singl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��n Pr�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tem from the P��n metaphysi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uses their ultradimensional theories to merge almost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s in such a way as to have them st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lanetary Devices Function Properly when P��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s are 392 &amp; 393-399 which only functi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P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ser Based weapons may also fail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only be added to the P��n while it i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limitations this is an invaluable device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s to perform multi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Galvometric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scrambles the circuits of Galvometric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so that they will not report the existen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pace Madnes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4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infect anyone who attacks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icult device to use correctly, but with a sufficient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lanet, the Planetary Tractor Beam can snare and hold a serious 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olds fast any ship that snoops around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Invade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un away, when you can make this go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utiful Planetary Defense System warps Invaders safely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lf-Destruct when you can run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netary Defenses are overrun, this outstanding piece of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arping Technology whisks your planet away to sa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Succes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elf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wn it nobody shoul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causes your planet to explode if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xplosions cause very serious damage to the attack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 Ba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fires a Device Bay Missile at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B Missile 5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fires 5 Device Bay Missiles per attack at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B Missile 15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7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fires 15 Device Bay Missile per attack at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steps up Planetary Production by 10%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ergy Diff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one shot' device will completely nullify all cloaking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ergy Diffus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one shot' device will completely nullify all cloaking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adjacent sector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ver droid device uses a Sector Mine's own repair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Sector Mines. It can create one mine per day from every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our standard Mine Replicator.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gramming it can use a Sector Mine's own repair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mine per day from every twenty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ic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4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op of the line Mine Replicator! Very advanced programm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avenger module allows this droid to use the Sector Mi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capabilities to create more Sector Mines. It can repl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one mine per day from every ten sector min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enemies devices before he ge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70% success rate. And sometimes they'r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eatures an automatic launch when attacked mechan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Bay missile is defensive only. Your last act of defi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scattered to dust across the galaxy. This model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le device bay missile organizer. Each one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Missile Silo missiles, which are almost identical to def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ilo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up to 200,000 of these in your Device Bay Missile Silo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 you upon you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ector Mines from a Sector to either a random sector or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ial amounts of Sector Mines may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Sector Mines once per day and no shields or damper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vices Detecti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vices Detection P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ack Hol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p Shiel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st Ship in Sector Detector (without of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leporter Satellit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ctor Mine Launche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y, but a miracle of miniatu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Det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 Pilot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 Space Navigator Nega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son Selzer Comb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son Selzer Combo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 Pu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pe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oming Signal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cann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Scanne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Newspa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Ranking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Universal Parameter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ack will discover in what sectors your Attack Drones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plane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forge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ca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ack will discover in what sectors your team's attack 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min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forge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Pack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ack will display in what sectors you and your team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 sector mines and plane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forge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Dimensiona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Dimensional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Newspa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Ranking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Universal Parameter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Dimensional Wed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Det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dness Detecto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S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Plane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Ship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32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ostile universe out there. It is best to be as hard to det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Stealth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Trail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o Trail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aking Enhancer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onymous Radio Signal 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Walk quietly and carry and big sti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g stick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5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yper Cube [5]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10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yper Cube [10]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vice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Planetary Device Miss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ol Retur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Emergency Sol Retur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uto Pilot Sna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Ship Dec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olographic Ship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 Planet Dec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olographic Planet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Wedg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Dimensional Wedg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25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R.M.D. 25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50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R.M.D. 50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Sensor Damp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activa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Sector Mine Deactiva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Devic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Warp Shield Wedg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Wedg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Passage Tripwi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evic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Teleport Satellit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Sat.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Flashwi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i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FlashBomb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omb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Sensor Damper Corrup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Corrup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1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Mine Replicato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Replica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dvanced Mine Replica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.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dvanced Mine Replic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. ][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4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dvanced Mine Replic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Device Bay Missi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Nullifi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Warp Shield Nullifi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��n �Ez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as the dubious honor of being the most expensive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sale in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functionality of a Master Replicator wi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ities that would make a Hyper Cube env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eed in the Pattern of a Device and this P��n devic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day and store it in it's own Hyper Spacial Area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m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actical upper limit to how many devices it can 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worth ever pen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��n Red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everything the P��n �fth do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��n �fth the Redeph can merge two passive devic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. The Redeph, though, goes beyond that to allow th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s that have on/off switches. With these semi-pass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ph fuses the on/off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��n �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ive device .... and worth ever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P��n metaphysisists this device uses their ultra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to merge almost any two passive devices so that they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yet still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that a very few types of devices malfunction when pa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work fine. Notable exceptions being Mine Defl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space problems, and a cube isn't your answer try the �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8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hhhhhhhhh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's true, this device is very dangerous and quite illeg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wever come with the Federation disarming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with caution. Once used the sector it occupies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as every ship that enters it is instantly destroye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for an emergency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n 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maybe there is no known way to extract a device from a P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you have to let no longer needed devices f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��n devices. Now with the new P��n Scrubber unwan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ubbed out of existance, leaving your P��n f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op of the line refreshmen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synthesizer can produce over 450,000 different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programmable for person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is little beauty secretly on an opponent's shi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it wherever it may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nares the control signals of pas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can then be used in place of the actu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certain devices that lock onto the ship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ves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evice to listen in on radio messages sent to s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ing devi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Nul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didn't hear it from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ittle beauty destroys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1 erg of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Signal Dimension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ffy signal booster allows your homing devices to re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anothe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yp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uses Kalvinist HypnoTech to change the minds of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rt about what type of cargo that they wish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ty Sector Beacon displays the location of any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to, just like a Hom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ty Sector Beacon displays the location of any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to, just like a Hom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very low powered transmitter so that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icked up by Ships in the Sector and not by those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adio Id Sig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egal black box attaches itself to your Federation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s the Identifier signal. This allows messages to be sen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no one can determine who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adio Id Sig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egal black box attaches itself to your Federation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s the Identifier signal and replaces it with any I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This allows radio messages to be sent in such a way as t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a Hyper Thief has been happily liberating devic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or you, how do you get those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yper Thief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Hyper Thief respond just as if it was an on-ship Hype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yper Thief Sensor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condone it, sometimes it is necessary to attack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uge Warship Ship. When these situations occur why let the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go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the Scavenger Cage waits until your attack h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enemies shields, then seconds before his Devi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pushes those devices safely up into HyperSpace where the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retr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can hold 8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ultiple Cag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Mini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ur mini-model, allows you to swap a bank of five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Mini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ur mini-model, allows you to swap a bank of five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bines the best of both worlds by also allowing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54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with Cu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bines the best of both worlds by also allowing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34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accessible by all the member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Swap w/Cu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bines the best of both worlds by also allowing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ble by all your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5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abl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1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2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Cu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5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ccessible by any member of your team (who h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Cube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1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ccessible by any member of your team (who h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Cube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2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ccessible by any member of your team (who h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Hyperspace Planetary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rdy unit is fully capable of conveying a whole pla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intact, and later retrieve 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, as you know, is timeless so no production will be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planet is in the HyperPlanet, but it is completely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Spacial Devic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ube Clutter getting you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so many Cubes you don't know where your device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vice Bay Missile cut off access to one of your C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s to any of these questions are 'Yes', then the Hyper Sp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triever is for you. This device can retrieve device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Pink Pear Shaped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of Unknown Origin and defi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d Box with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mple Nspace transmitter and what appears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detector. Other than that we're clu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&amp; Ye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 and we are not sure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what appears to be some senso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plasma coupling conduit, but it is definitely not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lack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Arcasian Device in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make it work but mayb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on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this device envelopes the ship with a red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verheats and reduces itself to slag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idea what it i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3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even crack the casing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evic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27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e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duplicate almost any device at a rate of one dev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Devices' Grab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en Technologie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Hundredth Device we make or acquire is specially w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a grab ba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e do not know what'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, the Grab Bag will dissolve revealing the device within. It c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 in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slocati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etects area of space that have no warp links lea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akia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akian Coordinator is the only discovered Taakian Artifac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s. The Taakian Coordinator is produced by the "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", The Procurator. The Procurator offers this Taakian Artifac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 all who doc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the Taakian Coordinator reports the loc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kian Aftic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ythic Taakian Artifact is described as being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reshape the Universe to it's possessor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an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adds the ablity to drive a Warrior Class Pla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jacent Sector. Due to the extremely delicate gravity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erformed, the Planetary Engine automatically shuts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another planet in the vacinity. We hope a have a "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" capable of overcoming the deficiency, out by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Drones and Sector Mines are smart enough no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e size and mass of a planet, however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to it's presense and will attack your Ship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mbark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an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Planets are great for production but for a planet tha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self, you need a Warrior Clas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the production of a Breeder Class Planet, however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for that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asy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efensive and Offensiv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Plan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 Contained Device converts Breeder Class Planets into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nets in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