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have already seen many solutions to Ultima 7: The Black G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ne of them are as complete as this one. My name is James Abrah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ission is to write solutions that will take you completely through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istakes. This is gonna be my first. I saw many solutions t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absolutely disgusting (I'm talking about IMC RAZOR and other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CTRONIC GAMER!) They give poor instructions and left much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(plus many mistakes) Well here g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ERA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 MEMBER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utomatically start off with Iolo in your group. Here'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people who will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Place                      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mino         Britian (can be found at       Tracker:will tel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e Boar during afternoon     of any cave. avg. attr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house west blue boar)       old budy highly recco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ri          Britian (found west of inn     high dexterity. Trainer: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is west of pub)          Dexterity training. Old b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ana           Cove (she is at the south      Healer:can heal once a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d of Cove at the healers     for free. poor figh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p)                          beginnig but kick but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evel 5! Another Old B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re           Jhelom (he'll almost always    Fighter: high streng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t the pub at the west      another old buddy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Jhelom!)                rec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a           Minoc (at the tinker's shop    Tinker:she can fix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ust west of the Artisan's     for free. high dexter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ild)                         another old b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rina         New Magincia (at the sheep     Farmer: Stat wise she'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north of town hall or    Only useful for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)                           hand. old b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k           Trinsic (at Christophers       Orphan:Take him in! Trai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use north of trainer         early so he doesn't get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story house)               after a while he'll be a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machine. Awesome with w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(especially lightning whip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ou find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rmend       Yew (he'll be found south       Ranger:GREAT WITH BOW!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bee cave. The BEE        give you 12 free sleep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ve is on the mountain         TAKE THE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ee whil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ath Abb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ed Pa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8 Players: You, Iolo, Dupre, Shamino, Spark, Sentri, Jaana, and Tser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7 Players: You, Iolo, Dupre, Shamino, Spark, Sentry, and Tser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6 Players: You, Iolo, Dupre, Shamino, Spark, and 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5 Players: You, Iolo, Dupre, Shamino, and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4 Players: You, Iolo, Dupre, and Sh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 Players: You, Iolo, and Du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 Players: You and I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 player (ARE YOU NUTS?!)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commend a whole 8 player party, but the best way to go is 6 or 7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o Dupre Shamino and Spark are musts. (Spark will cry if you don't tak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olo Dupre and Shamino's feelings will be very hurt considering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hem since ULTIMA 1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ltima 7 you earn training points after each level. Almost every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 will start on Level three. You earn experience through finish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eating bad guys. Since you are the only one who can use magic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, Magic training only to yourself. Here is a list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at they me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:  Strength is the measure of how much force and individual ca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an enemy or object. Some objects can't be lifted till the AVATA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 is high enough. EVERYONE needs training in strength.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: Dexterity teaches you to hit a target in the right plac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for people who use range weapons such as bows, crossbows, and sl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with Strength will let you hit a target in the right 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force. IOLO and TSERMEND need the more dexterity training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and Strength determines hit points (Strength more than Dexte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: Intelligence measures how quick you learn. It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Points. Thus the higher intelligence the more likely a sp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 successfully. Only the AVATAR really neads Intelligence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: Strength and Dexterity are used through combat. If you hav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 and dexterity but low combat, your fighting skills will be p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teaches you how to use Strength and Dexterity together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. EVERYONE needs combat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: Magic is the ability to manipulate the magical ether to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The AVATAR is the only one who needs magic training since h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who can use magic. Magic and Intelligence determines Spe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the Trainers of Britiania. Some focus on on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Those help you increase those attributes highly. They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=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=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=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=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=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er                 Location               Attrib.         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by                   Britian          Dex, Int, Mag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i                  Britian          Dexterity              30(free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la                   Britian          Dex, Com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          Buccaneer's Den          Intelligence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burt                 Cove             Str, Dex, Com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nel                 Jhelom           Com (in depth)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nna                 Minoc            Dex, Com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her                  Minoc            Str, Int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                    Moonglow         Dex, Com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Jillian                 Moonglow         Int, Magic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ion            Serpent's Hold         Str, Com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lem                Terfin           Str, Dex, Com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lem                Terfin           Int(in depth), Mag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                 Trinsic          Combat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sam                  Vesper           Com(in depth), Str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man                 Yew              Dex(in depth)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i                   Yew              Str, Com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in                  Yew              Int(in depth), Mag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Have Iolo and Tsermend train with Bradman for dexterity, they will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for half price. Make sure you train them for str and co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*Menion focuses on str and combat with heavy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had focuses on dex and combat with light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uggestion:Either have your players go through extensive in Dex and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ill cost 3 training points) or learn either with Inforlem or Rayb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ill also cost 3 training poins) Inforlem and Rayburt will foc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ttrbutes non Avatar players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r magic training go either to Inforlem or Jil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member the maxium an atrribute goes to is 30 so once you reach i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in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 you have Forge of Virtue (which I will eventually right a solve for)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tish will raise all your members strength up to 50 (i think..It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30 but less than 50) after you solve Forge of Virt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go to Lord British for free healing, have Jaana heal (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y), or learn the Cure, Heal, Mass Cure, Mass Heal, Resurr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spells. Otherwise go to one of these hea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il in Britian (don't bother if you're in Britian go to Lord Brit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Poison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surrect-4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ana in Cove (if she isn't in party)       Elad in Moong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-30                                  Healing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Poison-15                              Cure Poison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urect-400                               Ressurect-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y Leigh in Serpent's Hold                Inmanilem in Ter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-25                                  Healing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Poison-8                               Cure Poison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urect-385                               Ressurrect-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tu in Trinsic                           Reyna in Y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-30                                  Healing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Poison-15                              Cure Poison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urrect-400                              Ressurect-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get as many players as you can with Magic Armor. It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, but worth it considering it is the strongest, and ligh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onna have to work through leather, then chain or scale (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commended), then plate. Well your gonna have to let them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st anyway. As for weapons that is totally your own choice.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weapons (first weakest and lightest, last strongest and heavyi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 WEAPONS            IMPACT WEAPONS         POLE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er                  Club                   W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auche             Hammer                 S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                  Mace                   Morning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anded Axe          Two Handed Hammer      Halb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anded 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N/RANG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Gun (sleep or Po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e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(really can't be used in Bat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WEAPONS -no particula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SWORD-better than normal sword not as good as 2-handed. Also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manent tor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SWORD-Much better than normal sword as it is VER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OF DEFENSE-protects like plate mail, not nearly as heavy,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word. This sword is seen a lot in Ultima 7 part 2:Serpent 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GARNUT HAMMER-just like 2-handed hammer except you can throw i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BANE-great against anything with spell casting abilities. If it h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ith spell casting abilities, he or she lo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AXE-axe that you can throw and it will come back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DAGGER-looks and feels like normal dagger but once it hits enem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s powerful as a sword (some just a powerful as 2-handed swor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them by their red t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ROCK SWORD-hey! you can only get this if you purchase forge of virt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best weapon in the whole game. Can be set to kill or throw fir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OOM STAFF-staff that throws lethal balls of fire. Reccommended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it often hits part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WAND-has limited amount of Fire. Throws fireballs. Only work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mount of time (but long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WAND-throws lightnig for certain amount of times. (long time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IANS WAND-more powerful than fire wand and last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ARROW/BOLT-more powerful and accurate then normal arrow/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ARROW-don't ask me! Never figured out what they do! Found in DU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P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RMEND ARROW-puts target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 ARROW-Once it hits the targer, it becomes ten bolts that shoo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ARROW-more accurate than normal or magic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URST-once it hits target, it bursts out. Not ver powerful though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ning some locked ch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SS SWORD-can kill it's target once, but then it break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magic weapons I probably didn't find. If you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and it will eventually become clear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a list of armourers and what they provide at what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son in Britain              Zorn in Minoc     Coop in Britain(Iolo's b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er-20                       Dagger-12                  Bow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-20                         Mace-15                    Crossbow-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g-20                        Sword-70                 Triple Crossbow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-25                        Throwing Axe-20          12 Arrows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-100                       2-handed Sword-125       12 Bolts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Axe-25                 2-handed Axe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2-handed Sword-250              Chain Coif-80        Jordan in Serpents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-handed Axe-100                Chain Armour-100          (Iolo's Sou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Armour-50               Chain Leggings-50         Bow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rmour-150                Plate Armour-300          Magic Bow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Armour-300                Plate Leggings-120        Crossbow-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Gloves-20               Gauntlets-20              Triple Crossbow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ted Helm-75                 Crested Helm-60           12 Arrows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d shield-60                Great Helm-150            20 Bolts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o in Buccaneer's Den      Sir Richter in Serpent's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-40                       Dagger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-20                      Halberd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er-20                    Mace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erd-250                  Morning Star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-100                    Spear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Arrows-25                 Sword-6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Bolts-30                  2-handed sword-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Armour-325             Gauntlets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Leggings-200           Greave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Armour-100             Plate Leggings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ntlets-25                 Gorget-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get-40                    Great Helm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Helm-200               Buckler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ved Heater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iked Shield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ftin in Jhe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-5                       Dell in 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er-10                    Bow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erd-150                  Club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-15                      Dagger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auche 20               Mace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Star-15              Sling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-60                     Sword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Armour-120             2-handed Sword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get-30                    2-Handed Hammer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ted Helm-150             12 Arrows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 Bolts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ather Leggings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in Leggings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ather Armour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ather Helm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oden shield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re asking me, James which armour is right for me? And how bout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ll I can say is lower levels need leather, then chain, the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substitute Magic armour in any occasion). More or less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how much you can carry (which is determined by str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is the worst, Chain and Scale are equal (scale's heavier), and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st. Magic is better than all of them. A gorget only comes i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gic so you have to one no matter what (a gorget provides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considering it covers the neck). Don't bother with greaves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s half plate leggings, get plate leggings instead. Here'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armour found in Ultima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                    SCALE              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Armour              Scale Armour        Chain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Leggings            Scale Leggings      Chain Leggg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helm                Crested Helm        Chain Coif (hel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Gloves              PLATE               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Collar (another     Plate Armour         Magic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Gorget)             Plate Leggings       Magic Legg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 Belt                 Gauntlets            Magic Gaun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rget               Magic G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eat Helm           Magic 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agic Bo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you know about all this great stuff you can buy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, James how can I make money to buy these things. Simp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Kill of enemies and hope that they have money in their l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sell gems to sean in Britain for 30 a pie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sell venom to Kessler in Britain for 50 a pie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) work for Mack (collecting eggs 1 gold a pie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) exchange gold nuggets for 10 a piece at the mint in Brit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) exchange gold bars for 100 a piece at the m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) get mutton for Boots (the cook in Lord British's castle). You bu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on at Paws for 3 and sell them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) make bread for Willy the Baker in Brit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) collect pumpkins for Brownie (1 gold per pumpk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j) Gamble in Buccanneers 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 Race-Pays 6 to 1, place bet on rat and click on board to start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s-Pays 3 to 1, save game, put all your money on board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el to turn it, if you loose restor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e Rolette-forgot how much it pays, place bet on colored st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n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k) Search dungeons for treasure, Dugeon Destard (the dragon dungeon)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loot in it, but you have to fight dragons and d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eon of Despise has a lot of loot, but it's a really big dungeon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enem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ke bread by opening flour, putting flour on table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to flour, then putting dough in oven to c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bandages- use shears on cloth. You can make cloth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ol of thread on loom. You can make a spool of thread by using a bai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l on a spinning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 I just spent twelve pages on general tips! Now to the g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Ultima's, the character creation really sucked! Two portr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from, and both of them typical white, blond haired, blue e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They didn't do that in Ultima 7 part 2 luckily. Well the cu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nd you see Iolo and Petre talking of Christopher's death. A moon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 up and out comes the Avatar. Iolo will instantly greet you and f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 what has been happening. He'll join your part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f, go to the stables just to the north. Look at the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it. Mayor Finnigan should come in and ask you to solve the myst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his challenge. When he ask you if you searched the stalls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ll him you found a key. The stage is set and the hunt is afoo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gan should have told you to go to Spark. Spark will be found just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rainer (which is northwest of the stables) in a two story h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him. Eventually he'll ask if he can join you. Allow him to join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level of his house (the stairs look like a pile of wood)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chest. Use the key to open the chest. Get the items inside of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Spark about them. Now talk to every single person in the tow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rder. Be sure to talk to Gilberato, who is wounded in the healers 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th of the provisioner Dell), and he'll tell you about the Crown Jew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Gargan, he'll tell you about the Crown Jewel. Now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information to go to Finnigan for the report. Tell him you fou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that the chest contained a medallion, gold, and scroll, that Christ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 blacksmith, you have leads on the Crown Jewel, and the suspec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. He'll congratulate you and give you 100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o get out of Trinsic you must know the password. Finnig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it to you if you can answer some question. He doubts your the Ava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also a doc check area. It took me forever to figure it out so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itude of Skara Brae-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itude of Skara Brae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itude of Buccaneer's Den-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itude of Buccaneer's Den-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tude of Deep Forest-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itude of Dagger Isle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itude of Terfin- 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itude of Spektram-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sword is BLACKBIRD if you care. Now you are free to go.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of training and equipment. Have Spark get trained.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al money and equipment from residential houses (though the AVATA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do that). Before you leave make sure you've talked to Klog.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to him till you learn of the travellers Abraham and Elizab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FRIENDS ARE FOR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that you've left Trinsic, I suggest to round up the peop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n your party. If this means travelling by sea, get a boat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gan in Trinsic, Jehanne in Serpent's Hold, or Russel in New Magincia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 boats for 600 gold. Make sure you've equiped all your members. Here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to make a lot of money----The tiny island directly west of Serpent's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e with the small mountain), has a cave in the mountain side (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). In the cave, their lies many rings (invisbility, regen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), many many gold bars and nuggets, about 6 glass swords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seful equipment. Be sure you save before you enter because thei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p in the cave. You'll also see a dead bo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work a bit to make some more money. Now before I go on,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walk you through all the mini quests in each town. Before you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se quests, make sure you have everybody you want in your part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 may benefit from the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RY MY DEAR AVATAR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k to gain experience fight a lot (you'll also gain equip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!) and solve quests. Here's all the quests and how to solve th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want to know DON'T READ AH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Questing Tips: Most of the quests can be solved just by talk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in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TIMES IN BRITAIN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a few quests in Britain. One is to join the Fellowsh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GET A LOT OF EXPERIENCE FOR DOING SO). To join first you must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to Minoc. (don't open it, but you will find many clue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cond thought open it, you're going to have to go on another on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the package to the Fellowship head in Minoc, Elynor. While yo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c, check out the murder at the sawmill and get the serpentine da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bodies. After you have delivered the package return to Bat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went to him to join. Oh I forgot, go to him to join, answer th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package). He'll tell you to go to the dungeon Destard to retr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filled with money. He'll also tell you it's deserted (which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lie!). Dungeon Destard can be found by going south through P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outh through th swamp south of Paws (did that make sense?).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ached the end of the swamp, go west (left), untill you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ainside. Travel south and you'll reach a cave. Shamino will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's the Dungeon Destard. Don't go through this opening.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side back up on the other side and you'll eventually reac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, this is the one you want to t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there are many ways to do this. If you have strong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y this time (by going through other quests and killing enem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ght your way through. Otherwise either wait till you ar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or tell everyone in your party to leave and wait here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geon. Use an invisbility potion (black one) or ring or spell on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west will lead you to a camp of people. Talk to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learn about their quest to find a unicorn. Go back east and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south. Eventually you'll reach a bigger room. In tha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a body next to a fellowship staff. The chest will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. Exit out of the dungeon after searching the chest. Get your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to join you (if you made them leave). Now use the entera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end (the one you passed up early). Follow that enterance to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find the unicorn. Talk to him (or her?). Listen to everything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o say. Return to the camp and tell them you found the unico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back to Batlin and tell him the chest was empty. He'll let you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go to the Fellowship meeting at 9:00 pm and you will be ind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There's a doc check here. Your companions will tell you not to jo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anyway. DO NOT WEAR THE FELLOWSHIP MEDDALION BATLIN GIVES YOU.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wea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