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E�R�O�I�D�S   -   A SpeedBall II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C++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eat for the great and awsome game, SpeedBal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will read your LEAGUE.SAV file, which is the "League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file, and will modify the amound of money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's attributes (speed, strength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py SB2CHEAT.EXE into your Speedball directory.  Next run Speedball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 new league.  Save the league right away.  (We do th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SAV file.  If you already have one, you do not have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a league save game file, run the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will modify your save game file to give you 30,000 cash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he amount of attributes.  When you start a game, each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ttributes for each category.  You may give them 100, 125, 150, 175,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, or 250 (maximum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tact me?  I can be reached on CRS Online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ada Remote Systems) via mail in the IBM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ail to Bill Dyk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-14,400 baud.  v.32bis/v.42bis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