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AFF'S WORLD - BEGINNER'S VERSION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ORAF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&amp;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 TO SAVE POSITION AND ALL OTHER ASPECTS OF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THIS SHOULD BE DONE FREQUENTLY IN CASE OF POWER OUTAGE,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 OR OTHER UNKNOWN DANGERS.  THIS WILL NOT ALLOW THE PLAY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AVOID AN ILL FATE SUCH AS DEATH, DISEASE OR LEVEL DRAI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THESE DANGERS IS TO STAY IN THE LIVING ROOM AND WATCH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TURING OUT INTO THE UNKNOWN IN SEARCH OF FORTUNE 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UYING A RAISE-DEAD CONTRACT AT THE TEMPLE WILL HELP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OTALLY IRREVERSABLE DEATH OF YOUR FAVORITE CHARACTER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EACH TIME YOU USE THIS OPTION IT BECOMES TEN TIMES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ACH TIME YOU DIE, YOUR CONSTITUTION DROPS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Q' SAVES THE PLAYER'S POSITION AND ALL THE DETAILS OF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ND THEN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T MONS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F' TO ATTACK THE ENEMY MONSTER.  IF YOU WISH TO ATTA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HAN YOU ARE CURRENTLY ATTACKING, PRESS THE CURSOR KE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ONSTER YOU WISH TO ATTACK.  THIS WILL NOT USE UP ANY TI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ONSTERS TO GET ANY EXTRA STRIKES ON YOU.  YOUR ATTACK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WEAPON.  TO CHANGE WEAPONS HIT 'W' FOR THE WEAP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YOUR ATTACK IS DETERMINED BY THE FOLLOWING FACTOR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YOUR LEVEL, YOUR WEAPON AND VARIOUS MAGICAL FACT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LIKE ENCHANT WEAPON AND STRENGTH.  ALSO, THE POWER WEAPON SPEL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YOUR ATTACKS (TEMPORARILY).  YOUR ATTACK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ENEMY MONSTER'S LEVEL, ITS STRENGTH, ITS ARMOR AND ITS AG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COMPLETE YOUR ATTACK WILL DETERMINE HOW MANY ATTA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.  SMALL WEAPONS STRIKE FASTER THAN LARGE ONES, BUT THEY ALSO D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MAGICAL POWER WEAPONS GET FA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 WEAP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LECT A WEAPON FROM AMONG YOUR INVEN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EAPONS BY EITHER FINDING THEM WHEN YOU KILL MONSTERS OR BY BU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TORE IN THE TOWN.  THERE ARE A VARIETY OF WEAPONS TO CHOOS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DESCRIPTION OF THE FIGHTING CHARACTERISTICS OF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        -VERY FAST ATTACKS, VERY LIT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      -FAST ATTACKS, LOW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-MEDIUM SPEED, MEDIU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-SLOW, BUT LO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      -FAST ATTACKS, LIT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WORD  -MEDIUM SPEE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-LOW SPEED, HIG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WORD -VERY SLOW, TREMENDOU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WEAPONS ARE GENERALLY A BETTER BET THAN THE FAST, LOW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YOU MIGHT ALSO CONSIDER CASTING A POWER WEAPON SPELL.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HAVE BOTH A HIGH SPEED AND THEY DO TREMEND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ARMO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A' TO SELECT FROM YOUR INVENTORY OF ARMOR.  THE FOLLOWING TYPES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    - ANYONE CAN W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- CAN BE WORN BY EVERYONE EXCEPT WORSHIPPERS AND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WORN ONLY BY FIGHTERS, MAGES AND PRI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LAT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ED IN ORDER OF THEIR PROTECTION VALUE. BETTER ARM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MORE AND MAY SLOW YOU DOWN A LITTLE.  THE EFFECTIVENESS OF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HANCED BY FINDING MAGICAL ARMOR OR CREATING IT WITH THE EN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PELLS.  WATCH OUT FOR WHITE DRAGONS, THEY BREATHE ACID, WHICH DOE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BREAKDOWN OF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VERAL FORMS OF CURRENCY IN MORAFF'S WORLD.  THE MOST COMM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CY IS THE JEWEL PIECE.  JEWEL PIECES ARE ACCEPTED AT ALL STORES, IN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ND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LY FOUND FORM OF CURRENCY IS THE STONE.  STON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NOMINATIONS.  STONES ARE WHAT YOU WILL FIND IN THE DUNGEONS. 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CHANGED AT ANY BANK ACCORDING TO THE FOLLOWING EXCHANGE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COPPER STONES  = 1 JEWE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ILVER STONES  = 1 JEWE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VORY STONES   = 1 JEWE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OLD STONES    = 1 JEWE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TINUM STONE = 5 JEWE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JEWEL STONE    = 1 JEWEL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S WEIGH 1 OUNCE EACH. WHEN YOU FIND PILES OF STONES IN THE DUNGE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WILL OFTEN BE A MIXTURE OF VARIOUS TYPES OF STONES.  IF YOU T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, IT WILL NOT TAKE ANY SIGNIFICANT TIME.  IF YOU CHOOS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STONES AND TAKE ONLY THE GOOD ONES, IT WILL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I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ACCESS TO THE VARIOUS MAGIC ITEMS AS WELL AS THE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, AND MAGICAL PAPERS.  YOU WILL ALSO HAVE THE OPPORTUNITY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GET A DESCRIPTION OF THE SPELLS AN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PLAYER STATISTIC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V' WILL DISPLAY ALL OF THE PLAYER'S VITAL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ACE, SEX, CLASS, CHARACTERISTICS, MONETARY HOLDINGS, WEIGHT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INFORM THE PLAYER OF ANY DISEASE OR POISON CURRENT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DISEASE AND POISON CAN BE CURED AT THE TEMPLE OR BY CASTING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AND CURE POISO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E (DROP) I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WANT TO DROP THINGS ON OCCASION TO DECREASE WEIGHT IN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IS MENU WILL ALLOW PLAYERS TO DROP WEAPONS, ARMOR OR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 'D' TO GO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IN MORAFF'S WORLD ARE WELL OVER 100 LEVELS DEEP!  THE DEEPER YOU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IER THE MONSTERS BECOME.  THE TREASURE AND EXPERIENCE ALSO IN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CEND.  YOU CAN GO DOWN ANY TIME YOU LIKE.  IF THERE IS NO LADD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WILL ASK YOU IF YOU WANT TO DIG A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URPOSE OF DIGGING A HOLE IS PRIMARILY TO GET OUT OF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THAT HAVE NO EXIT.  IF YOU ATTEMPT TO USE THIS FEATURE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NSTERS IN THE AREA, YOU MAY BE ATTACKED FROM MANY SID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A HOLE TAKES A LONG TIME AND MAKES A LOT OF NOISE,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HUNGR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 'U' TO GO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GO UP WHEN THERE IS A LADDER ABOVE YOU.  INSIDE THE DUNGE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GO TO OTHER LEVELS.  IN THE TOWN (TOP LEVEL) THE LADDERS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CES.  THERE ARE BANKS, STORES, INNS AND TEMPLES.  SOME LADDER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ROOFTOPS.  FROM THE ROOFTOPS YOU CAN EXIT THE TOWN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WILDERNESS.  NOTE: WILDERNESS EXPLORATION REQUIRES A FAST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' - BRICK SPEE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ITH SLOWER COMPUTERS, THE BRICK SPEED OPTION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PLAY OF THE GAME.  HIT 'B' TO SWITCH BETWEEN THE VARIO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XPERIEN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IN THIS GAME IS TO GAIN EXPERIENCE AND TO GAIN LEV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AIN A LEVEL, YOU BECOME MORE POWERFUL.  YOU HIT MONSTERS MORE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MORE DAMAGE, YOU YOURSELF BECOME HARDER TO HIT AND YOU CAN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E' WILL DISPLAY A LIST OF HOW MUCH EXPERIENCE IS NEED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LEVELS. EXPERIENCE NEEDED GOES UP EXPONENTIALLY, BUT SO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VALUE OF EACH MONSTER YOU KILL AS YOU GO 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 SPEL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LEARN HOW TO USE SPELLS, BUT FOR ANY CLASS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YOU MUST LEARN HOW TO USE THEM.  YOU CAN NOT SUCCE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PASSING THROUGH MENUS, YOU DO NOT HAVE TO WAIT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ISH TO CAST A CURE SPELL, YOU CAN HIT '213' QUICK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NUS.  YOU'LL COME TO APPRECIATE THIS FEATURE AFTER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PERMANENT SPELLS LAST FOREVER, BUT THEY PERMANE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LL POINTS.  PREPARATION SPELLS LAST UNTIL YOU STAY AT AN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ELLS LAST ABOUT 60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TYPES OF SPELLS IN MORAFF'S WORLD.  DIFFERENT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USE DIFFERENT TYPES OF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:   NO SPELL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R: PERMANENT, PREPARATION AND 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:       CAN CAST ANY SPELL WITHOUT HAVING TO FIND SPELL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:    PERMANENT, PREPARATION AND WIZAR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:     PERMANENT, PREPARATION AND 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:       CAN CAST AL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:       PERMANENT, PREPARATION AND WIZARD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WILL COST 1 SPELL POINT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 'P' TO EXAMINE YOUR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OCKETS FILL WITH MAGIC ITEMS, YOU WILL NEED A METHO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RYTHING THAT YOU HAVE OBTAINED.  HITTING 'P' ALLOWS YOU TO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S, SCROLLS, WANDS, PAPERS, PILLS AND OTHER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PELLS, SCROLLS, WANDS OR PAPERS, YOU WILL SE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AND A HEADING ON THE TOP OF THE SCREEN.  EVERY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 UNTIL YOU FIND THESE ITEMS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 'Z' TO ZOOM IN ON ANY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FEATURE WILL ALLOW YOU TO SEE GREATER DETAIL ON ANY MONSTER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ELL YOU THE NAME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U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SOUND ON OR OFF, HIT 'O'.  MORAFF'S WORLD IS NOT TERRIBLY R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INSTEAD WE DECIDED TO PUT THE EMPHASIS ON GRAPHICS AND PLAY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OUR PAYING CUSTOMERS LIKE TO PLAY IN THE OFFIC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WE HOPE YOU AGREE WITH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BJECTIVE OF MORAFF'S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MORE POWERFUL, AND TO SURVIVE.  IN REAL LIFE, MANY OF US WOND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URPOSE IN LIFE IS.  MOST OF US NEVER REALLY KNOW THE ANSW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BUT WE ANSWER IT BY DEFAUL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HOOSE OUR PURPOSE OR OUR GOAL IN LIFE BY WHAT WE DO. SOME OF US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AKE THE WORLD A BETTER PLACE.  OTHERS MAY WANT TO EXPLORE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CIENCE AND RESEARCH.  SOME TRY TO SPREAD THE WORD OF THEIR RELI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ORLD.  STILL OTHERS MAKE THEIR OBJECTIVE TO GAIN WEALTH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FANTASY GAME, LETS FOCUS ON THAT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RTLY CHOOSE YOUR OBJECTIVE WHEN YOU SELECT A CLASS FOR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RIMARY GOAL IN MORAFF'S WORLD IS TO BECOME MORE POWERFU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REASURE AND MAGIC ITEMS.  IN OTHER WORDS, THERE IS NO SINGL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THE END OF THE GAME.  INSTEAD, THERE IS A CONSTANT STRU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WEALTH AND POWER.  IT IS POSSIBLE TO BECOME SO POWERFUL THAT NOTH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YOU. THIS COULD BE SEEN AS A F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PLAY OF THE GAME, HIT '1' FROM THE MA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RETURN TO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PLAY OF MORAFF'S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AIRLY STANDARD SEQUENCE OF EVENTS IN MORAFF'S WORL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SEQUENCE AS YOU DEVELOP YOUR OWN STRATEGIES FO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GO DOWN A LADDER INTO THE DUNGEON AND ATTACK SOME MONSTERS. 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ENOUGH TREASURE TO STAY AT AN INN (AT LEAST 10 JEWEL STONE'S W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NSTERS HIT YOU THEY WILL DO DAMAGE, REDUCING YOUR HEALTH POIN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ALTH POINTS GET LOW YOU WILL NEED TO GET A CURE SPELL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, YOU MAY BE ABLE TO CAST THE SPELL ON YOURSELF (SEE CAST SPELL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NOT CAST THE SPELL, YOU CAN PURCHASE CURES AT THE TEM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KILLED ENOUGH MONSTERS, YOU WILL BE READY TO GAIN A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INFORM YOU THAT YOU ARE READY TO GAIN A LEVEL AND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Y AT AN INN.  LEVELS CAN ONLY BE GAINED AT INNS.  ALL IN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WN.  AFTER YOU HAVE GAINED A LEVEL, YOU WILL BE MORE POWERFUL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YOU MAY WISH TO GO DEEPER INTO THE DUNGEON AND FACE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GET DEEPER INTO THE DUNGEON YOU WILL FIND USEFUL MAGIC ITEMS, SP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AND LOTS OF EXCITEMENT.  YOU MAY ALSO WISH TO EXPLORE THE WILDER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STLY THERE JUST FOR SHOW, BUT IT DOES HAVE FAIRLY IMPRESSIV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CAL VILLAGE TOU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VEL OF EACH DUNGEON IS ALWAYS A TOWN.  THE TOWN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, SO YOU MAY EXPLORE THEM WITHOUT INTERRUPTION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ONS IN THE TOWN. THESE INCLUDE TEMPLES, INNS, BANKS AND STO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LACES HAS AN IMPORTANT PURPOSE IN THE PLAY OF MORAFF'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E SELLS VARIOUS CURE SPELLS WHICH ARE OFTEN NEEDED TO RE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 IS A PLACE TO REST.  YOU CAN ONLY GAIN LEVELS OF POWER WHILE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N.  THE COMPUTER WILL NOTIFY YOU WHEN YOU ARE READY TO GAIN A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POINTS ARE ALSO RECOVERED AT THE INN.  PLAYERS WHO CAN CAST SPEL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VISIT THE INNS FREQUENTLY.  HEALTH POINTS ARE ALSO RECOVERR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S A PLACE TO EXCHANGE YOUR VARIOUS STONES FOR HARD CURRENC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 YOUR MONEY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S SELL WEAPONS AND ARMOR WHICH CAN COME IN RATHER HAND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LADDERS WHICH LEAD TO THE ROOFTOPS, ALLOWING PLAYERS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AND EXPLORE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UNGEON MAPS AND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FF'S WORLD OFFERS TWO WAYS TO SEE WHERE YOU ARE AND WHERE YOU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SCREEN A TWO DIMENSIONAL MAP IS DISPLAYED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PS ARE SAVED ON DISK AND RESTORED EACH TIME YOU PLAY.  IF YOU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LDERNESS TO ANOTHER DUNGEON, THE OLD MAPS WILL BE ERA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MAPS OF THE NEW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D VIEWS POINT NORTH, SOUTH, EAST AND WEST.  THESE VIEWS COR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(NORTH IS UP, SOUTH IS DOWN, EAST IS RIGHT AND WEST IS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BECOME TRAPPED IN THE DUNGEON WITH NO WAY TO GO UP 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HIT 'D' TO DIG A HOLE I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UR GUIDE TO THE GREAT OUT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CONTINENTS IN MORAFF'S WORLD.  THE DUNGEONS ON EACH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DIFFERENT COLOR WALLS, BUT OTHER THAN THAT, WILDERNESS TRA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 SIGHTSEEING EXPEDITION.  THE EXCITEMENT IN MORAFF'S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AVELLING IN THE WILDERNESS YOU HAVE ONLY A FEW OP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.  YOU CAN MOVE QUICKLY BY HITTING SHIFT-CURSOR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AR A 'D' SYMBOL IT MEANS YOU HAVE FOUND A DUNGEON.  HIT 'E'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, YOU WILL HAVE TO MOVE CLOSER AND HIT '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TO BUY BOATS TO TRAVEL ACROSS OCEANS AND SEA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UY ANOTHER BOAT EVERY TIME YOU DISEMBARK, BECAUSE YOUR LOYAL C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ART WITH YOUR BOAT EACH TIME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ENT STRATEGIES FOR EACH CLASS OF CHARACTERS.  HOWEVER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HEALTH POINTS GO BELOW ZERO, YOU WILL DIE (NOTE THAT MONSTER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IR HEALTH REACHES ZERO - THIS IS BECAUSE THE AUTHOR IS SUCH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),  SO YOU MUST TRY TO KEEP YOUR HEALTH POINTS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OBTAIN HEALTH POINTS.  ONE IS TO CAST A CUR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YOURSELF.  CURE IS A 2'ND LEVEL PREPARATION SPELL.  ANOTHER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CURE FROM A TEMPLE.  THIS SERVICE IS OF SPECIAL INTEREST TO FIGHT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AST SPELLS.  YOU WILL ALSO FIND CUPS OF HEALTH OCCASION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MONSTER.  ANOTHER IS TO SLEEP AT AN INN (THIS IS NOT VERY EFF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RONG PIECE OF ADVICE FOR THOSE WHO LIKE TO LIVE, I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MONSTERS WHEN YOU ARE IN A BAD SITUATIONS, SUCH AS BEING LOS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LEVEL.  THE MONSTERS ARE NOT ENTIRELY RELENTLESS IN THEIR PURSU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WAY FROM MONSTERS YOU MAY LIVE TO FIND 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ATTACK MONSTERS TO OBTAIN EXPERIENCE.  AS YOU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YOU WILL BECOME MORE POWERFUL.  MONSTERS ON SHALLOW LEVEL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HAN ON DEEP LEVELS.  CAUTIOUS PLAYERS WILL STAY ON THE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VEL UNTIL THEY BECOME MORE POWERFUL AND REACH 1'ST OR 2'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IER PLAYERS WILL GO DEEP INTO THE DUNGEON HOPING TO KILL A FEW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SHOOT UP SEVER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 TO KEEP TRACK OF HOW MUCH EXPERIENCE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NEXT LEVEL OF POWER BY HITTING 'E'.  THEN WHEN YOU MEET A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IT TELLS YOU HOW MUCH EXPERIENCE THE MONSTER IS W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QUARE CONTAINING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IS A VIRTUE IN MORAFF'S WORLD.  THERE IS NO LIMIT TO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, AND THE DEEPER YOU GET, AND THE MORE POWERFUL YOU BECO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CITING THE GAME BECOMES.  SO IF YOU SEEM TO KEEP DYING, TR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LASSES, RACES AND STRATEGIES, AND EVENTUALLY YOU'LL SUCCEED,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S, SCROLLS, WANDS AND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A KEY PART OF MORAFF'S WORLD.  IF YOU ARE NOT PLAYING A FIGH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SURVIVE IF YOU DON'T READ THIS HELP FILE.  IF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PELLS, YOU MAY BECOME A FORMIDABLE OPPONENT 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IDE VARIETY OF SPELLS IN MORAFF'S WORLD.  THESE SPEL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ND CAST IN A VARIETY OF WAYS.  IN ORDER TO CAST A SPE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 SPELLBOOK, SCROLL, WAND O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LLS YOU CAN USE WILL DEPEND UPON YOUR CLASS.  FIGHTERS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CAST SPELLS FROM PAPER.  YOU WILL HAVE TO EXPERIMENT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CAN AND CAN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FOUR BASIC TYPES OF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ANT SPELLS HAVE PERMANANT EFFECTS AND PERMANENTLY REDUCE YOUR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NOTE THAT SCROLLS, WANDS AND PAPER HAVE NO EFFECT ON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TION SPELLS ARE TO BE CAST BEFORE YOU FIGHT A MONSTER.  THE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YOUR FIGHTING ABILITY, ESCAPE FROM BAD SITUATIONS, ETC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CAST SOME SPELLS LIKE STRENGTH AND SPEED BEFORE YOU EV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. THESE SPELLS HELP YOU TO SURVIVE LONG EXPEDITIONS. 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SPELLS EXPIRE WHEN YOU SLEEP AT A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AND PRIEST BATTLE SPELLS ARE INTENDED FOR USE IN BATTLE. 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TO SEE 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AST SPELL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ARE CAST BY HITTING 'C'.  THESE SPELLS ARE ABLE TO BE REPLEN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ING AT AN INN TO REGAIN YOUR SPELL POINTS.  EACH SPELL YOU CAST WILL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PER LEVEL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CAN ALSO BE CAST BY HITTING 'I' FOR ITEM AND THEN SELECTING SCRO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S OR PAPER.  SCROLLS WANDS AND PAPER DO NOT USE UP VALUABLE SPELL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VE LIMITED USE.  SCROLLS AND PAPERS CAN ONLY BE USED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HAVE JUST A FEW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ERY LARGE NUMBER OF MAGIC ITEMS IN MORAFF'S WORLD.  LEA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EFFECTIVELY, WILL MAKE YOUR CHARACTERS FA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ACCESS MAGIC ITEMS IS TO HIT 'I' FOR ITEM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ITEMS.  THESE INCLUDE SCROLLS, WANDS, PAP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STUFF.  THE SCROLLS, WANDS AND PAPERS ARE ESSENTI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T ARE DESCRIBED IN THE SPELLS AND SPELLBOOKS HELP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, WANDS AND PAPERS DO NOT USE OR REQUIRE ANY SPELL POINT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MITED USE ITEMS.  SCROLLS AND PAPERS CAN ONLY BE USED ONCE, AND W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UALLY THREE OR FO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 PILLS ARE VERY SIMPLE.  THEY RAISE ONE CHARACTERISTIC BY FOUR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LOWER ANOTHER BY TWO, DEPENDING ON THEIR COLOR.  LEVEL-D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END TO HAVE THESE PILLS FAR MORE THAN ANY OTHER TYPE OF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OTHER 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REGENERATION:   INCREASES HEALTH POINTS EVERY TIM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ANTI-MAGIC:    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OF PROTECTION:     REDUCES CHANCE OF BEING HIT AND DAMAGE DONE B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HAND GRENADE:      AUTOMATICALLY KILLS MONSTER.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STONE:           MAPS ENTIRE LEVEL.  YOU'LL BE SURPRISED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DEN ROOM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OF HEALING:      REGAINS LOST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SLOSHER:          TURNS THE FLOOR INTO A SOFT MATERIAL WHICH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WN THROUGH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OF TELEPORTATION: RETURNS YOU TO THE TOP OF THE DUNGEON.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ABLE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ING AND F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PLAYS AN IMPORTANT ROLE IN MORAFF'S WORLD.  WHEN YOU ARE F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, IT IS POSSIBLE TO GET MORE STRIKES ON IT THAN IT GETS ON YO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AKES THE FOLLOWING FACTORS INTO ACCOUNT IN DETERMINING HOW FA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GILITY, THE MONSTER'S AGILITY, THE WEAPON YOU ARE USING,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RRYING, AND SPELLS SUCH AS SPEED, SLOW MONSTER, HOLD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VOID FIGHTING MORE THAN ONE MONSTER AT A TIME, SINCE THEY A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 AT YOU AT THE SAME TIME, AND YOU CAN ONLY ATTACK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HINTS AND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RY NOT TO LET YOUR SPELL POINTS DROP BELOW HALF OF THEIR MAXIMU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URE YOURSELF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Y TIME YOU SEE A LADDER GOING DOWN, USE IT.  IF YOU DON'T WANT TO GO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COME RIGHT BACK UP THE LADDER.  THAT WAY, IF YOU FA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TE LATER, YOU MIGHT KNOW HOW TO GE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FALL DOWN A CHUTE AND ARE LOST, RUN AWAY ANY TIME YOU CA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LL OF THE HEALTH AND SPELL POINTS YOU HAVE, TO FIND 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EARN TO USE SPELLS EFFECTIVELY.  IT IS NOT POSSIBLE TO SUCCEED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YOU ARE READY TO GAIN A LEVEL, GO TO AN INN RIGHT AWAY.  DON'T H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KEEP CONTROL OF YOUR INVENTORY.  YOU MAY NEED TO DROP VARIOUS ARM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 OCCASIONALLY.  EACH TIME YOU FIND A SUIT OF ARMOR OR A 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GHT IS ADDED, AND IT IS POSSIBLE TO CARRY SEVERAL SUITS OF EACH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BE PERSISTENT.  IN REAL LIFE, SUCCESS DOES NOT COME EASILY, AND IN MORAF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IT IS ALSO KIND OF DIFFICULT.  THE GOOD THING IS YOU GET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ATCH OUT FOR BLACK AND GREEN INSECTS.  BLACK ONES POISON YOU, AND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S SPREAD DISEASE.  ALSO, WATCH OUT FOR DRAGONS.  BLACK AND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ONS BREATHE POISON AND DISEASE, AND BLUE DRAGONS BREATH COLD.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 BREATHE FIRE, AND WHITE DRAGONS BREATHE ACID, WHICH WILL DI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ATCH OUT FOR LEVEL-DRAINING MONSTERS THAT LOWER YOUR PLAYER LEVEL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IT YOU.  THE LEVEL DRAI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LETEN     ZOMBIE      GHOUL      WRAITH       MUM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USA       VAMPIRE     DEMON      DEVIL        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TERMINE THE NAME OF A MONSTER BY HITTING 'Z' AND THEN A CURS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GHT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FICATION OF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LEVEL 1:   TURN NORMAL WEAPON INTO PLUS 1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EALTH POINT:       PERMANENTLY INCREASES CASTER'S MAXIMUM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CROLL TO LEVEL 3:  CREATE A SCROLL FOR ANY SPELL UP TO THIR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ARMOR LEVEL 1:    TURN NORMAL ARMOR INTO PLUS 1 MAGICAL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3 HEALTH POINTS:    PERMANENTLY INCREASES CASTER'S MAXIMUM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AND LEVEL 3:     PUT FIVE CHARGES OF ANY SPELL UP TO THIRD LEV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LEVEL 2:   TURN NORMAL WEAPON INTO PLUS 2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5 HEALTH POINTS:    PERMANENTLY INCREASES CASTER'S MAXIMUM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RING LEVEL 1:     IMPROVES RESISTANCE TO PHYSICAL ATTACKS BY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ARMOR LEVEL 2:    TURNS NORMAL ARMOR INTO PLUS 2 MAGICAL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 MAGIC RING LEVEL 1:  CREATES PLUS 1 RING TO DEFEND WEARER AGAINST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CROLL TO LEVEL 10: CREATE A SCROLL FOR ANY SPELL UP TO TEN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LEVEL 3:   TURN NORMAL WEAPON INTO PLUS 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RING LEVEL 2:     IMPROVES RESISTANCE TO PHYSICAL ATTACKS BY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ARMOR LEVEL 1:       TURNS CASTER'S SKIN INTO MAGICAL ARM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IVALENT TO PLUS 1 MAGICAL LEATHE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ARMOR LEVEL 3:    TURNS NORMAL ARMOR INTO PLUS 3 MAGICAL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MAGIC RING LEVEL 2:  CREATES PLUS 2 RING TO DEFEND WEARER AGAINST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HANT WAND LEVEL 8:     PUT FIVE CHARGES OF ANY SPELL UP TO EIGHT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RING LEVEL 3:     IMPROVES RESISTANCE TO PHYSICAL ATTACKS BY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MAGIC RING LEVEL 3:  CREATES PLUS 3 RING TO DEFEND WEARER AGAINST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ARMOR LEVEL 2:       TURNS CASTER'S SKIN INTO MAGICAL ARM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IVALENT TO PLUS 2 MAGICAL LEATHE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LEVEL 4:   TURN NORMAL WEAPON INTO PLUS 4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ARMOR LEVEL 4:    TURNS NORMAL ARMOR INTO PLUS 4 MAGICAL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AND ANY LEVEL:   PUT FIVE CHARGES OF ANY SPELL INTO 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EATHER:        RENDERS CASTER PERMANENTLY WEIGH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MAGIC RING LEVEL 5:  CREATES PLUS 5 RING TO DEFEND WEARER AGAINST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25 HEALTH POINTS:   PERMANENTLY INCREASES CASTER'S MAXIMUM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NVISIBILITY:   CREATES A FIELD THAT PERMANENTLY BENDS ALL LIGHT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OUND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:                    REDUCES CASTER'S AGE BY 10 YEARS. DOES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ISTICS TO THEIR HIGHER LEVEL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PREVENT THEM FROM CONTINUING TO DE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ARMOR LEVEL 4:       TURNS CASTER'S SKIN INTO MAGICAL ARM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IVALENT TO PLUS 4 MAGICAL LEATHE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URE:              CURES 1-10 HEALTH POINTS, DEPENDING UPON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Z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:                 TELEPORTS CASTER RANDOMLY TO ANOTHE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LEVEL, LEAVING THE MONSTER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LEVEL:             TELLS CASTER WHAT LEVEL H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:                     CURES 10-25 HEALTH POINTS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ER'S WIZ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                INCREASES THE CASTER'S STRENGTH BY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:                  INCREASES THE CASTER'S AGILITY BY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:                  DROP DOWN TO THE NEXT LEVEL WITH OPEN SPA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EATH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:                   PASS UP TO THE NEXT LEVEL WITH OPEN SPAC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OSITION:          REVEALS POSITION OF CASTER IN TERMS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:                  MAKES CASTER COMPLETELY WEIGHTLESS,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UN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URE:                 CURES 30-70 HEALTH POINTS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ER'S WIZ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CEND:            RISE TWICE AS FAR AS THE REGULAR ASCE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ILITY:             RENDERS CASTER INVISIBLE, MAKING IT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NSTERS TO PURSUE A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VE:                INCREASES THE CASTER'S RUNNING SPEED, ENABL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MORE EASILY FROM DANGEROU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RENGTH:           INCREASES THE CASTER'S STRENGTH BY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LEVEL 5:   TURNS NORMAL WEAPON INTO PLUS 5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SCEND:            DROP DOWN AT LEAST 25 LEVELS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GILITY:            INCREASES THE CASTER'S AGILITY BY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:              CURES POISON IF THE CASTER HAS BEEN POISO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ALL WOUNDS:          CURES ALL WOUND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SCEND:             RISE UP AT LEAST 25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:             CURES ANY FORM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:                    PUTS LOW LEVEL MONSTERS TO SLEEP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 THEM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ZAP:                ZAPS ANY MONSTER FOR 2 POINTS PER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PROTECTION:         REDUCES THE LIKELIHOOD OF THE CASTER WILL BE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ENEMIES:             REDUCES THE NUMBER OF ATTACKS WHICH MONS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UPON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TH:                  INCREASES THE CASTER'S STRENGTH BY 7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HOCK:              DOES 25 POINTS OF TO DAMAGE TO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BOLT:           BURNS MOST MONSTERS FOR 4 POINTS PER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:            POWERFUL MISSILE DOES 50 POINTS OF DAMAGE TO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:                    INCREASES CASTER'S STRIKING SPEED, ALLOW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WAY:                  TELEPORTS MONSTER AWAY, ALLOWING YOUR EASY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CCESS IS DECIDED BY THE RATIO BETWEE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MONSTER LEVELS.  WILL NOT WORK AT A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O IS WORSE THAN 1:4.  1:2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WEAPON I:           CREATES A SHIMMERING MAGICAL WEAPON OF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AND PLUS 3 STRI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XPLOSION:          CREATES A SMALL EXPLOSION AT THE FEET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ES BETWEEN 75 AND 175 POINTS OF DAMAGE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:               GREATLY REDUCES THE LIKELIHOOD OF THE CAS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BY AN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 POISON:            PROTECTS CASTER AGAINST POISON 95 PERC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ZOT:                GIVES MONSTER AN ELECTRIC ENERGY JOLT, CAUSING 4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OF DAMAGE PER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:                    DOES 125 POINTS OF DAMAGE TO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OLD:                PREVENTS DAMAGE TO CASTER FROM DAMAGING COL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IKE THAT OF THE WHITE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:                CREATES A LARGE EXPLOSION AT THE FEET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ES BETWEEN 125 AND 225 POINTS OF DAMAGE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NEM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WALL:                MOVES CASTER TO A SAFE PLACE ON THE OTHER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ARB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FIRE:                PREVENTS DAMAGE TO CASTER FROM DAMAGING FI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IKE THAT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BOLT:               GIVES MONSTER AN ELECTRIC ENERGY JOLT, CAUSING 7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OF DAMAGE PER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PROTECTION:         GREATLY REDUCES THE LIKELIHOOD OF THE CAS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BY AN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EAPON II:          CREATES A POWERFUL SHIMMERING MAGICAL WEAPON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AND PLUS 9 STRI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ONSTER:             STOPS MONSTER FROM MAKING 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MONSTER:            REDUCES THE MONSTER'S LEVEL BY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ER'S WIZ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HOCK:              DOES 300 POINTS OF DAMAGE TO THE ENEM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LOSION:          CREATES A HUGE EXPLOSION AT THE FEET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ES BETWEEN 200 AND 500 POINTS OF DAMAGE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NEM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ILL:                 KILLS MONSTER. SUCCESS IS DETERMINED BY A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WEEN THE PLAYER AND MONSTER LEVELS, WIZ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ELLIGENCE.  THIS IS NOT TERRIBLY RELIAB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VERY EFF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WEAPON III:         CREATES A HIGHLY POWERFUL MAGICAL WEAPON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ENGTH AND PLUS 21 STRIKING AND DAM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URE:                EASY TO CAST CURE FOR USE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 DISEASE:           PROTECTS CASTER AGAINST DISEASE 95 PERC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LEVEL DRAIN:       ALLOWS CASTER 90 PERCENT CHANCE OF RESISTING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IG CURE:            EASY TO CAST CURE FOR USE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SPEED:       HELPS BOTH STRENGTH AND AGILITY OF THE SPELL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 PROTECTION:         GREATLY REDUCES THE LIKELIHOOD OF THE CAS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BY AN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HEAL:                COMPLETELY HEALS CASTER INSTANTLY, EVE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