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 will slow the sounds down.</w:t>
        <w:tab/>
        <w:t>Select the speed that makes the "Testing 1 2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Demo is dialed into your system let's go 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re selected with the keyboard arrow keys,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lay</w:t>
        <w:tab/>
        <w:t>Hold the stick left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Play</w:t>
        <w:tab/>
        <w:t>Hold the stick center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lay</w:t>
        <w:tab/>
        <w:t>Hold the stick right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play, you will see the offensive and defensive un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"Down...Set...Hu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ke of the ball you are the Quarterback controlling his every mov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features of Monday Night Football is how easy it is to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vers and then pass the ball to one of them.  At firs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but after a little practice, you will understand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interface. Here's how to throw a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eam comes to the line of scrimmage, you will see a row of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