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0 gamers can enjoy the excitement of Monday Night Football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10 gamer playof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day Night Football comes pre-set with over 35 offensive play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defensive 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he TEAM and PLAYER modification utility, you can customiz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strengths and see your players react accordingly on the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nique player interface lets you view your receivers separatel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