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start ABC Monday Night Football, you are ask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ow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a security card and the word PASSCODE. You wil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number next to the word. That is the page number. You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up the page number and enter the jersey number.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jersey number. The guard will just say Thank You.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you see: PASSCODE 54. You type 79 and tha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#          Jersey #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Page #          Jersey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54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33            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 91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34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83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35    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96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36            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12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37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84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38            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93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39       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          76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0            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           37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1            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78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2            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           24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3            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41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4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           95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5            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           40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6            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           28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7      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           16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8        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 82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49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           56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50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            48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51      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77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52            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            36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53            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            60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54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            71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55            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            59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56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   81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57            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            57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58            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            69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59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            58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60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            99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61      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            67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62      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            11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63      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            62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64              1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