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           Welcome to the  S O N Y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A B C   M O N D A Y   N I G H T   F O O T B A L L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nday Night Football features Audio Feedback Technology "AFB"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Park Place Production Team, for the most advanced voice an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joy over 3 megabytes of incredible state-of-the-art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your own SPORT BOOK with the most sophisticated easy-to-use play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ual game supports Hercules, CGA, EGA, TGA, MCGA and VGA graphics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