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NDAY NIGHT FOOTBALL from DATA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ing this Documentation file, press SPACE to paus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SC to go on to the next page. To CANCEL this file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rapidly. It is recommended that you PRINT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F-CODES.DOC as it contains vital information used in a "Password 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print this file ou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MNF-CODES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MONDAY, simply type "Monday" and return. It is requir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is program on a Hard Disk, with around 2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ay Night is fun and enjoyable, but you may want to slow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if you can (if the speed is OVER 12 m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Monday Night Footb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