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of this program.  You are granted a license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a reasonable trial period without risk.  If,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gram useful and intend to use for a prolonged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user manual that outlines the procedures fo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Serve, the Source, and BIX, so long as the only charg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is for on-line time and there is no charge for the program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sharing, and/or electronically transmitting the program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lete or modify the copyright notice and restrictive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ocumentation; anyone doing so will be treated as a 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, 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modified. The program may no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hen distributed.  Printed or Photocopies (a.k.a. "Xe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") copies of this documentation may not be distributed or sol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it .... until now. Although this program does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reform) or it does it automatically (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files on your disk).  And if everything else fails, it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heat on the more obstinate games. The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n't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does contain patches to alter the behavior of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it will never help you to remove any copyprot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ontained in this software are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certain networks, we have found some patching utilities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ch-development-kit that comes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) that bypass protection-procedures on certain games. 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can be used for ANY kind of patches we cannot stop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llegal use of it.  The author is in no way responsible for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ftware created with the Cheat Machine-patchin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compatible computer       (2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6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7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ll its needed information in memory at startup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main screen appears, you can remove the Cheat Machin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your game disk.  This has proven to be very handy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s : if you have no hard disk, you can still patch your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 [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and [End] keys or by typing the first character of its na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itioned the scrollbar (in inverse video) on your chosen gam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activate the "Cheat Info" -window and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options from that window depend on the type of chea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mple tex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you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any recognizabl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what it is looking for, it changes those bytes that contai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uch money/lives/energy/... you have. This is called a p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s of the patched files will be listed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All you have to do next is to start up your game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Nothing fancy, just a few byte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 ?  Won't it change the byte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as safe as they get.  Cheat Machine only looks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you specified, and it compares name and size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the values we found.  If look fast enough (or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 enough) you can see the names of the files being patched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at little window, so you check it yourself. 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/disk/computer/lif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did that, I think.  Restore from your original disk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 do have the ORIGINAL disks, don't you ? Heh ?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persists, send us a description and we may be 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By the way, don't forget to read the disclaim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with a utility like PKLITE or DIET then CM will ref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ed the game, patch it, then recompress it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, then you've got a other version of the game the we have.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ose are small executables with should be start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here your game resides.  They often have an accompanying .DO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Nice warez, mate.  How do you kill that darn doc-check in ........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easy : you don't ! Now buzz off and contact your local p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be more than 6 months old.  We update them when we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which isn't very of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your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.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body else even heared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ose cheats into code !  It's a dirty job, but somebody's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thru for a new game, send them to us. There is a bonus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are registered, order a "Spreader Copy". 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eat Machine with your customer number imbedded.  Next,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friends, colleagues, BBS, user groups,.... the more the better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body registers using your spreader copy, your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registration form as well a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registration fee.   Sit back and wait for the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on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free updates when you want them (default =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duct                           � Price (Bfr)    (US$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for individuals   �       350  �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for companies     �     to be negoti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monthly Update    �       100  �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heat Machine 12 Updates !      �       850  �      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bank for payment in your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oesmolenstr.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1540 H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2-3962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ax : +32-2-39600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BL : 320-0790668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ten rid of the old "print-this-file-and-fill-it-in"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.  How do yo register then?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check in an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.  We even added have the destination address so you can "cu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