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e of the Azure Bond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d by: ==&gt; Shadow Dragon &lt;==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is game you must install it by running install.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a hard disk or two floppy disks with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in the game in a menu use Home to select up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down. Press enter to confirm selection. Sometim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for selection and other times you will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there will be a screen w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 - Make a character that can be added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racter - Drop a character from disk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haracter - Change a charcter's attributes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on't cheat too much by typing all 18 abi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Character - If your character has enough experience and mone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e can be trained up a level. When you go to the training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show this screen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haracter - Shows the character and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 - Add a created character to the party.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all may be added. Non-Player characters (N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ill up the remaining 2 spots to have 8 character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haracter from Party - Remove a character from the part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haracte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d Game - Load a saved game from A -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Game - Save the game from A -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change class - Allows human to change class for dual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venturing - Begin or continue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- You know what this means. When exiting, it will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game. If you don't want the game saved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haracter you must: pick the race, the gender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the alignment, name the character, and then choos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look like. Th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f - Dwarves have no magic of their own, but are resistant.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9th level fighter and unlimited thief. Can be fighter/th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infravision. Recieve bonuses from attacking giant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creatures and for dodging of larger gian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- They can be fighter, magic users, and thieves. They can als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ultiple class with the classes listed above. Can go up to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fighter and 11th magic-user. Have infravision and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bjects easier. Can't be raised from the dead and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es when using sword and bows. Resistant again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 Cousins to dwarves. Can go up to 6th level fighter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f. Can be fighter/thief. Resistant to magic and has in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. Has extra bonuses in hitting giant man-sized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dging larger than man-siz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 - Like elves except they can be clerics and ranger.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th level fighter, ranger, and magic-user and 5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- Like a gnome character abilities except they're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human and don't get bonuses against giant siz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vance to 5th level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- Humans do well in all classes with unlimited progres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ual 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- Races other than humans may not advance as far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how high the prime requisit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class. An exception is thief class which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high as human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lass is the profession of a character. Humans may b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hile non-humans may be a combination. A multiple clas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more slowly because experience points are divid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es. Experience points are gained from battl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 Multiple classes have the benefits of both classes.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dual class but can't advance any more in the old cla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wont recieve benefits or hit points from old class until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ew level is greater than the old class. Human dual-class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ast spells if in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- A holy crusader who fights for religion. A cleric can w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armor but can't use cutting weapons. A cleric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 spells that help friends and drive away undead. Cleric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 HP with every advance up to 9 level and after 10th level 2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evel. A wisdom ability score of 15 or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number of spells abled 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 Fighter can use any form of weapon or armor, includ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 Fighters gains 1-10 HP for each level gain to 9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0 and up gain 3 HP. The main ability score for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- Magic-user can be the most powerful character bu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weak. They can't wear armor and can only 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s. For every level gain, a magic-user may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spell in his magic book and is able to memoriz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lls to cast. A magic user may also scribe spell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s. For every level gain until 11th level, a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ins 1-4 HP. After 11th level, 1HP per level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ability score for a magic-user i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 Can wear all armor and use any weapons like a fighter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awful good and can cast cleric spells at high level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st heal and cure explained in view menu. They get extr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if constitution over 17 like a fighter.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t to spells and poison, can turn undead like a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evels below current level, and always has a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spell around him or her. They will not travel with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prime requisites are strength and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s gain hit points like fight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r - A ranger may wear any armor and use any weapon.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he or she may cast druid and magic user spel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good alignment and only 3 can travel in a par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ime. They do additional damage when fighting gia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s. They gain additional hit points with consti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Prime requisites are strength, intelligence, and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rs start out with 2-16 hp. and advance from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more hit poin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f - A thief uses trickery and misdirection instead of fo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his goal. To be a proficient thief, a charact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 dexterity. Thieves may only use leather armor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 For each level gained until 10th level, a thief gain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HP. After 10th level, they gain 2 HP per level. A thief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 user scrolls after 10t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will gain constitutional bonuses for advancing leve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off level is reached where a fixed amount of HP gai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a Thief will gain bonuses until 11th level w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eive 2 mor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a character's philosophy that he lives by. The alig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ow NPCs in the game view him. The best kind of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neutral and good. The al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ful Good - Interprets law and order to benefit soci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Neutral - Views regulation as important, taking a midd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Evil - Believes in rulership of the strong and ensla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Good - Believes there must be regulations but some freed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is to be brough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Neutral - Believes everything must be kept in balance-law and cha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intain world 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al Evil - Considers law and chaos to be a minor conside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evil is brought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Good - Values randomness and freedom, but also values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wel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Neutral - Values randomness and disorder over either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Evil - Disdains law and order, kindness, and good deeds.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 of power, glory, and prestige in a system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his own wh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a Character:  The view option will show the charact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ge, alignment, ability scores, wealth,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points, and his current HP. It shows the armor cl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armor class, the harder it is for someone to i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shows Character Status. A character may be ok, uncons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, dead, fled, or gone. Ok means the character is alive and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means the character has 0 HP, but is in no danger of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means a character will die shortly unless bandaged or hea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nged, the character will become unconscious, but if heale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k. If a character is dying during battle, after the batt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come unconscious. Fled means the character has f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but will return after the battle. Gone means the charac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inerated by some total destruction like dragon breath.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iew menu you can do: Items, Spells, Trade, Drop,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tems you can: Ready, Use, Trade, Drop, Halve, Join, Sell,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command will ready or unready items in the charac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hand held items may be readied and a quiver may be readi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se command will use an item. Trade command will enabl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n item to another character. A NPC won't give up an it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t, unless he's dead. The Drop command will drop an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ce dropped can't be retrieved. The Halve command w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ms into 2 even parts such as arrows can be separated.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mbine multiple items of the same kind together. The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ell an object to a shop keeper usually for half p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command will have a shop keeper identify a magic item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s command from the view menu will list the spel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and ready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command will transfer money from one charac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command will drop money which can't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ll exit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ldins only: Heal - Heals 2 pts. of damage per level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e - Like cure cleric spell. Can be ca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-5th level, twice a week-6th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times a week after 1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ivilazation you may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to heal characters, taverns to gamble and listen to gossip,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in, and the training hall to raise character leve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ps were equipment can be bought or sold. In the shops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or sell items, have gems or jewelry appraised, and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racter's money. The characters may pool all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ere all purchases come out of this pool of mon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ay then Take the money or Share it eve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enture Menu: This is the menu shown either as the 3-D view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he view in the wilderness. If any party members are inj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maining hitpoints are shown. The commands available are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Cast, Area, Encamp, an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 use the up key to go forward, the down key to go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key to turn left, and the right key to turn right.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3D view. Each move takes a minute. Whe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, you will be shown a map and can choose where to go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 will do the menu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command will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mmand will show an overhead view of the terrain.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familia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command will have the party make camp.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mmand will put the party in search mode. Each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ake 10 minutes. To turn on search mode press S and to turn it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again. In search mode, the party looks for secret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maps, and hides in the shadows of the area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. Characters also have a greater chance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ing 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command is similar to search, but only searches the squ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mp Menu: Commands are Save, View, Magic, Rest, Alter, Fix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will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will display the View Menu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command will allow characters to memorize magic and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command will allow characters to rest. To memorize sp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ain HPs, specific rest time is needed. One HP is gain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24 hours rested.  Memorizing spells takes a minimum of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level spells take 6 hours. Once you choose the am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st, select rest. The decrease and increas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crease or decrease the time the party will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 command is used to change the basic makeup of the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can use the order command to change the places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1st rank and the remaining in the 2nd rank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will meet enemies hand-to-hand, and the 2nd rank may uses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. The drop command will drop a character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ty. The speed command can wither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messages presented on the screen. The Icon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icon's color, size, weapon, and other bod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command governs when the character's portrait and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command will have everyone with 1st level cleric spell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. Then they will re-memorize other spells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s: When a party comes across any NPCs, an encount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ty suprises the NPCs, then the party will get a fre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if the party chooses to do so. If the NPCs suprises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PCs get a free round to attack. If none of this happen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enu is shown. You may Combat, Wait, Flee,and Advance/Pa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- Party attacks NPCs.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- Command allows the NPCs to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 - This command will cause the party to run away from the NPC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PCs are too fast, combat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- If NPCs are too far away, use this command to advanc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PCs are adjacent to the party, tthen Parlay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 - Choose a character to speak to the NPCs. You may speak Haugh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y, Meek, Nice, or Abusive. Haughty demonstrates your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rior creatures you're dealing with. This may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ures attack. Sly is tring to get information out of NP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m knowing it. Meek is trying to seem lik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h attacking, but some creatures like attacking meek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is being  friendly with NPCs in hopes of them being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 Abusive is when you browbeat information out of 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- After entering combat, the Combat Menu will appear.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 target a character must get a number higher tha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subtracted by the opponent's armor class. If a character with 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attacked a fighter with a 5 in armor classs, the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 13 to hit. A missile weapon can't be used on an opponen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ing the missile weapon. In combat, you may Move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, Use, Cast, Turn, Quick,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Character moves and can attack. Weight can restrict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is able to move. The character can flee the ba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is more or is as fast as the quickest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This show the View Menu where you can equip weapon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- Used to aim an attack using options: Next, Prev, Manual,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. Next command will look at possible targets an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closest to the character. The Prev command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ossible targets and start at the one farthe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e Manual command will let you aim any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rget command will attack the opponent after the op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- Brings up the cast option of Magic Menu. If hit rec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's concentration may be broken and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- Clerics can either destroy undead or turn them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- Turns characters over to computer control. Until interu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control the character in future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- Command is used when a character has finished his tur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d, delay, quit, bandange, or speed. If you guar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ack the first foe that moves adjacent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reduces the character's initiative by one. H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ing until all characters have acted. Quit means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haracter. Bandange will turn another dying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conscious character. Speed is described under the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f the 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ty flees, all unconscious and dead character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If the party dies, you will have to rest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, the Treasure Menu will appear. You can View, Take,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, Detect, and Ex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 Brings up View Menu where you can drop both money an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- Command is used to pick up items an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- All the party drops their money so the money form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 that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- Picks up all the money in the treasure and divides it 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- Casts a detect magic spell from the current act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he battle scene and leave the remaining treasur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- Both Magic-users and Cleric use spells. For magic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has to have the spell memorized. A Cleric can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possible spells of the level the cleric is on. A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only memorize the spells in his Spell Book. A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cribe a new spell in his Spell Book every time he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evel, and he can scribe a spell from a scroll. To mem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ll, the character must rest before hand and then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ll. A character can only memorize a certain 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level he is. Once casted, a spell is gone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d again. In the Magic Menu, you can Cast, Memorize, 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Res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- Used to cast a spell. If needed, you can then selec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- Used to memorize a spell in the Encamp Menu.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s, press exit and it will ask you to confirm the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. After confirming the spells to memorize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use the rest command for a period of 4-6 hours for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he must have 15 minutes per level of the spell to memoriz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- Used to scribe a spell from a scroll unto the character'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Read Magic must be casted on the scroll before 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scroll is scribed, the scroll is erased. If th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cribed is too high for the magic-user to us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Displays all magic spells currently working on the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- Used with memorize. The resting period must not be interru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ll to b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 chancy business. Many spells don't necessaril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is is stimulated with saving throws. This is a cha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has no or lesser effect on a character. As a character gain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aving throws increase, and the chance that magic will affe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. Dwarves and halflings have better saving throws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Magic-users only have better saving throws against spells o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Clerics have better saving throws against poison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TKRT. An appendix comes with thi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nd jun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rows against poison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TKRT. 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