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e of the Azure Bond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 Shadow Drag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of the stats and stuff of various thing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conversion : 1pp = 5gp = 10ep = 100sp = 1000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money in order are platinum, gold, electrum, silver, a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       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ype       in gp.       AC 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------       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           0            10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, Small   50            9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ther         150           8       12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ed          100           8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ded         200           7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           250           7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          400           6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          300           5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t          400           4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d          350           4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te           450           3       6 Squa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- A character carrying many objects and money may hav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listed. A shield will always lower your armor 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Magical armor will not subtract from movement. Thief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leather and a magic user can not wear any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it   # of Spells|              Bonus spel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Dice  1 2 3 4 5  | Wisdom Bonus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----------  ----- -----------|------------- 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0-1500         1d8   1 - - - -  | 9-12         -  -  -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501-3000      2d8   2 - - - -  | 13           +1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3001-6000      3d8   2 1 - - -  | 14           +2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6001-13000     4d8   3 2 - - -  | 15           +2 +1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13001-27500    5d8   3 3 1 - -  | 16           +2 +2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27501-55000    6d8   3 3 2 - -  | 17           +2 +2 +1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55001-110000   7d8   3 3 2 1 -  | 18           +2 +2 +1 +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110001-225000  8d8   3 3 3 2 -  |*Note* this is on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225001-450000  9d8   4 4 3 2 1  |when appropiate level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450001-675000  9d8+2 4 4 3 3 2  |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2000          1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001-4000       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4001-8000       3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8001-18000      4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18001-35000     5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35001-70000     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70001-125000    7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125001-250000   8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250001-500000   9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500001-750000   9d10+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750001-1000000  9d1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1000001-1250000 9d10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di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 of spe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t     Cler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xperience      Dice     1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------------ ------ 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2750          1d10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751-5500       2d10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5501-12000      3d10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2001-24000     4d10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24001-45000     5d10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45001-95000     6d10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95001-175000    7d10   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175001-350000   8d10     -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350001-700000   9d10   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700001-1050000  9d10+3   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1050001-1400000 9d10+6   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  #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Dice  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2500          1d4    1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501-5000       2d4    2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5001-10000      3d4    2 1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10000-22500     4d4    3 2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22501-40000     5d4    4 2 1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40001-60000     6d4    4 2 2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60001-90000     7d4    4 3 2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90001-135000    8d4    4 3 3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135001-250000   9d4    4 3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250001-375000   10d4   4 4 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375001-750000   11d4   4 4 4 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of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  Druid 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Dice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------------ ----- 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2250          2d8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251-4500       3d8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4501-10000      4d8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0001-20000     5d8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1-40000     6d8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40001-90000     7d8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90001-150000    8d8     -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150001-225000   9d8     1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225001-325000   10d8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325001-650000   11d8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650001-975000   11d8+2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perience    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0-1250      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251-2500       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2501-5000       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5001-10000      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10001-20000     5d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20001-42500     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42501-70000     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70001-110000    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110001-160000   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160001-220000   1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220001-440000   10d6+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440001-660000   10d6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pons                             Damg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 vs.  Larger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Man Size  Man Size  of hands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xe                  1-6       1-4         1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iche                  2-8       3-12        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             2-8       2-16        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xe                1-8       1-8         1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 De Corbin             1-8       1-6         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-Guisarme             2-8       1-10        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Stick                  1-6       1-3         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word               2-8       2-7         1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           1-6       1-3         1    F,CL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   1-4       1-3         1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                     1-3       1-2         1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                  1-6       1-8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-Fork             1-8       1-10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          2-7       2-8         1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-Fork             1-8       2-8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ive                    1-6       1-10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-Glaive           2-8       2-12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                  2-8       1-8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-Voulge           2-8       2-8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                   1-10      2-12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rn Hammer             2-8       1-6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          2-5       1-4         1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                  1-6       1-6         1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Stick                  1-6       1-4         1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      1-8       1-12        1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   2-7       1-6         1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    2-8       2-7         1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san                  1-6       1-7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ick             2-5       1-4         1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 Pike                  1-6       2-12        1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Staff             1-6       1-6         2     F,CL,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eur                   2-8       2-8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                 1-8       1-8         1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        1-6       1-8         1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           1-6       1-8         1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tum                    2-7       2-12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         2-7       3-12        1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Sword            1-10      3-18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ge                    2-8       2-8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Long Bow        1-6       1-6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Short Bow       1-6       1-6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  1-6       1-6         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Bow                 1-6       1-6         2       F,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Crossbow            1-4       1-4         2       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  2-5       2-7         1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Sling               2-5       2-7         2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Fighter;MU=Magic User;CL=Cleric;TH=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Maybe someone will type up the spells and 59 Journal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