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ORIDA 32857                     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800) 277-3475                   ���������Ŀ     �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GO is an approved vendor and associate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 Muskegon MI 49442-9427. Or, if you pre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a Compuserve message via easyplex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