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contains two different Scrabble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GA SCRABBLE has the best graphics but will not work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 or graphics cards. For this reason we have included a second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at seems to work on all computers that have CGA,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rint out and READ the brief instructions given for bot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ain CRITICAL information needed to ru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 SCRABBLE Ver. 1.5, type the command:  SCRABBL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need CGA, EGA or VGA graphics plus 640K RAM to ru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game EGA SCRABBLE, type the command:  EGASCRAB   (HIT EN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need EGA graphics plus 640K RAM to run this program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documentation on this disk with instructions you need to fol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