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INSTRUCTIONS ON PLAYING EGA SCRAB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ART THIS PROGRAM BY TYPING:   EGASCRAB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AT THIS DISK HAS CERTAIN REQUIREMENTS OF YOU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. THE FIRST IS AN EGA MONITOR AND MATCHING VIDEO C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, A CGA OR MOST VGA'S WON'T WORK!   THE SECOND IS 600K OR MORE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 FOR THE GAME TO LOAD AND FUNCTION.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590K, BUT A MINIMUM OF 600K OF RAM IS REALLY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ECLUDE HAVING ANY RAM RESIDENT PROGRAMS OR EV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ONTAINED IN ORDINARY CONFIG.SYS OR AUTOEXEC.BAT FILES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 THESE FILES AND RE-BOOTING YOUR COMPUTER, WE WOULD SUGG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UCH SIMPLER TO USE YOUR ORIGINAL UNMODIFIED DOS START-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E UNMODIFIED (NO CONFIG.SYS OR AUTOEXEC.BAT FILES ON IT)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DRIVE: A AND CLOSE THE DRIVE DOOR. TURN ON AND BOOT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IS WAY EVEN IF YOU HAVE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E ABOVE, REMOVE THE DOS DISKETTE AND REPLAC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GAME DISK. TYPE THE COMMAND:  SCRABBLE  AND PUSH 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 SCREEN PROMPTS AFTER THE GAME LOADS. REMEMBER,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FOR THIS DISK TO LOAD IN MEMORY, SO PLEASE BE PAT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FTER A COUPLE OF MINUTES YOU STILL HAVE A BLANK SCREEN AND TH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THE DISK DRIVE HAS GONE OUT, YOU CAN ASSUME YOU HAV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. EITHER YOU DO NOT HAVE A PROPERLY INSTALLED OR CONFIGURED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MONITOR, OR YOU HAVE INSUFFICIENT MEMORY AVAILABLE.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COMMAND TO DETERMINE HOW MUCH RAM MEMORY IS AVAILABLE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600K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RECTIONS FOR THE MOVEMENT OF THE ON-SCREEN CUR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can tell, the program is self explanatory. The only item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is the movement of your playing cursor. The default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, from right to left via the cursor keys. Use the space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this to the vertical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urrently uses all available memory left after D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fact the dictionary is loaded into memory.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fast program operation. I preferred this method to the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using file based dictionary searches. I realize this is a p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## for all you who have numerous TSRs loaded. I use them too. M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small program that performs a "warm boot" on my machine.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batch files (and *.sys files) that I can boot from to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into almost any configuration. This makes it fairly painl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y machine's configuration back and forth. I have included this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ome s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I can be reache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 Hoppers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13)782-5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 can be reached directly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26 Bayou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brook, Tx 77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 know of no bugs in the program. I would appreciate an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so I can take evasiv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documentation. I wrote this program for my own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no money in return if you happen to enjoy it. (I also w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ck if it arrives in the mail &lt;grin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Oops, one last item. During play if you enter a word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ictionary, you will be asked if indeed it is a real w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"YES", the word is added to the file "NEWWORDS.TXT"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dictionary file searched if no match is found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"NEWWORDS.TXT" is a standard ASCII file which you can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