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SHING PUMPKINS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PUTRID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ed off as a j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Usenet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real!  Urg.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ID peopl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POPD cheat code!  Y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po 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