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.EXE          EasyNow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DEF    Optional defaults binary set-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1.ASC     ASCII File with 1st half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2.ASC     ASCII File with 2nd half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ASC      ASCII File with Term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.DOC       ASCII File with name of distributo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.BAT      Batch file to print ou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DOC     This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actually requires only the E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istributors name in this file will be displayed on the Alt-T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