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.DOC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?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 to use BesThes is granted conditional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cceptance that any liability on the par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of Besthes for damage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its use is limited exclusive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ing of the license fee, and that any lawsu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ed in the city of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PRINTING BESTH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:\DIR\BESTHES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 is the drive and DIR the directory where BESTHES.DO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totally new experience in the field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es. Its current versions - V1.01 and V2.01 -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6,520 and 28,635 entries, respectively, giving an aver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5 and 210 related words per entry. They are, therefo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056,200- and a 6,013,350-word electronic thesaurus (16,520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5 and 28,635 x 210) which in book-form would requi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20 heavy volumes, or a discouraging system of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is possible, using only 300K of your disk and 4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's memory, is that the sets of related wor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hysically exist in BesThes. They have been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betic" list of "crunched" words with a mean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ach, and an intricate network of thes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- files BESTHES.DIC and BESTHES.CDF, respective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designed ultrafast algorithm builds up,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astonishing speed, the sets of rel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space limitations that the physical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related words generally imposes on thesauruses,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highly inclusive sets of related words.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who knows what you have in mind when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for help, we have endeavored to supply you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as possible, thus increasing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exact word you need. Clearly, choosing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lusive responsibility. If you are not totally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r use of a given word, consult a good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saurus is not a substitute for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end of a word related to the id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 mind and press the HOT KEYS; in just a few seco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huge vocabulary arranged 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closely related words. You can now mov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, back and forth, among the different sets,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is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ed words are similar to the ones you would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y thesaurus in book-form after a long and tediou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peatedly flipping through pages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and then for words related to it, simply touch a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do the 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 rose without a thorn. The meaning cod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nect the words in a reciprocal manner, that i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lated to a given meaning automatically become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aning. Therefore, there are entries which sh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ir meanings, not always including 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shortcoming, which affects less than 1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BesThes V1.01, is barely noticeable in V2.0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virtually disappear in future versions due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ERY SIMPLE TO USE, AND IS TOTALLY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INCLUDES A COMPLETE HELP-FRAM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LEVANT INSTRUC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ositioned the cursor at the end of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he HOT KEYS, there are no additional instruc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now or remember. Just follow the instru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uide you step-by-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lassifies the most common English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cor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derlying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 groups the various meanings of "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" i.e. the denotations expressed by the same lett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BesThes is similar to the more modern thesau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differs from Roget's, in which the different mean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ppear in different places. Enter a word, and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th a menu of its denotations represented by tri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-- the MEAN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classifies the words according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. For technical reasons, and our belief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 better, the words have been divided into four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, nouns, adjectives and others (adverbs, pre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groups conceptually related word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th a common underlying idea. This is similar to Ro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, but carried out with a more moder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tic concerns for serving you better have displa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ademic considerations in assigning the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related to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urth category packs together words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enotation. BesThes' criterion for the clus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ively related words is much more comprehensive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esauruses. Hence, the user may find m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out of place. But this comprehensiveness mean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chance of finding the desired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sists of f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STHES.COM, 2) BESTHES.DIC, 3) BESTHES.CDF, 4) BESTH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) INSTAL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are the operative ones and must be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ame subdirectory, whose path cannot include extens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names of the sub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.ENG\THESAURUS\BESTHES -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\THESAURUS\BESTHES -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n't change the names of BesThe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memory-resident program that must be load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. It will remain stored in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completely unnoticed, yet ever-alert to serve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ng as an integral part of your word processor an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its HOT KEYS. Press the first HOT KEY and let go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OT KEY and let go, or press the first HOT KEY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keeping it down, press the second. Either way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pond to your call. BesThes is user-friendly an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its best to understand the user's i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BesThes as a stand-alone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ord in the DOS command line and pressing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mpatibility with most word processors, BesT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two "reading modes" -- SCREEN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ADING. Looking up a word requir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cedure in each of the two rea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within your word processor or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in SCREEN-READING MODE (default)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word, and press the HOT KEYS.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middle of a word, BesThes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word to the letter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Use this to enter the base-form from an in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 KEYBOARD-READING MODE, BesThes traces the key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essed, storing them in an internal buff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aves a word, BesThes deletes the buffer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eading a new one. To enter a word, typ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 with the cursor still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you have just typed, before it is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b BesThes automatically includ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forms with the prepositions: AT, DOWN, FOR, IN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VER, TO and UP. Other prepositional form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ound words. To enter a compound word or expression,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words with underscores, e.g., work_up, get_rid_of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the HOT KEYS, Besthes will ask you for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ch you need. Once you answer, BesThe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menu, showing different meanings represented by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. These triads stand for sets of words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and are, in turn, associated with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 related to it - the RELATED WORDS sets.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sets is by itself very comprehensive, the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that appear in the MEANINGS menu cannot gi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gue idea of the words you will find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meaning, the RELATED WORDS menu com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different sets of words conceptu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ing. Make your choice, and a set of dozen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Bear in mind that the sets of words in BesT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prehensive than in other thesauruse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nd less than a second are all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rom the complete set. Go on, therefore,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words, even if the tria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characterize th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ove quickly and easily, back and forth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and sets of related words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word you need. All your commands are carri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 because BesThes is not id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your choices. It uses your thinking-time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by means of an ultra-fast procedur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 to fulfill your upcoming reques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see BesThes often reading from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keeping an eye out for your orders.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BESTHES TO STOP READING FROM THE DISK;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FIDENT THAT BESTHES IS ALWAYS LISTEN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cases, BesThes needs a second, or l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hat it is currently doing before it manages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order. When that happens, BesThes acknowled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apologizes that it is doing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enables you to adapt the HOT KEYS, the READ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CASES to suit your needs and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HK, press the HOT KEYS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on the screen, guiding you step-by-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irus attached to a program invariably al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code. BesThes verifies the integrity of it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it's loaded. The possibility that the chang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virus would pass by BesThes unnoticed is less than 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. Moreover, it doesn't matter if it is a known or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This gives you a very high measure of security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comforting statement: "CODE'S INTEGRITY VERIFIED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FOUND" you can copy BesThes onto your hard disk an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t, virtually free of virus-worry. Nevertheless, a virus migh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itself to the very beginning of BesThes'code an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esThes manages to detect its presen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the first time you run a copy of BesTh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ious origin, you take precautions such as check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tivirus program. BesThes is virus-protected to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trying it out. The more people experience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will register and get to enjoy the resulting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thical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intended to develop in two distinct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addition and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CABULARY ADDITION. BesThes is now being released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- V1.01 and V2.01 - which differ only as to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vocabularies, namely 16,520 and 28,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Future versions with more entries and other lingu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, such as examples of word-usage,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d. They will be designated V3.xy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with varying numbers of entries will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shop-counter, enabling the potential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ccording to his/her needs and budget. An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able to upgrade to a vocabulary-expand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significantly reduced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 ENHANCEMENT. The V1.10 and V2.10 version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replacement, are in preparation. Also vers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- Vx.yW - are being planned. Any new versio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program is designed to replace the previous 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registered users for slightly more than th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PECIAL PROMOTIONAL OFFER: The present version, V1.01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acquaint the potential users of BesThe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and is being offered un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promotional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nt of BesThes V1.01 will receive BesThes V2.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ights of usage, for only the postage and handl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5 if included in the same check with the registration fee; 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a separate check, to defray cashing costs)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before 12.31.1994, you will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UNDER USER," and enjoy preferential condi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right to use BesThes V2.01, granted to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nts as a promotional offer, does not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to V2.01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/LICENSES for V1.01/V2.01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30 for V1.01; $40 for V2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30/$40 for the first user, plus $10/$15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/$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staff members and stud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In addition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member or student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0/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XT ISSUE: Add $5 to the V1.01 registration/license fee (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a separate check to defray cashing costs) and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1 will be sent to you, along with rights of usage.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es will be notified of the release of V3.0, and inv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grade under very attractiv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Upgrading to any future vocabulary-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esThes will be offered at a significant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, and a program-enhanced version will be available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0/$15 each for V1.0/V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adding $5 if mailing is required. They will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rights of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t your disposal to answ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you may have regarding the use of BesTh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, Yen, Lit, 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imply send a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rsheva 84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rae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ansfer to our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$2.50 from the transferred sum, as our sh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ransfe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us, either by regular or electronic mail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sum, date, transfer number, bank and branch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se, add $5 for p. &amp; h. if a copy is to be sent by a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8 if you want the copy to be sent by E-mail. (If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, send $7 and $10, respectively, to defray cashing cos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-mail is an experimental service. To use it,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y E-mail before sending any mon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01/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($30/$40 for V1.01/V2.01, respectively): $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,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$10/$15 for V1.01/V2.01, respectively: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  number:             Bank: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                    City:            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'S SIGNATURE (OPTIONAL):.............. DATE: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01/V2.01    NUMBER OF COPIES t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 $30/$40 for V1.01/V2.01, respectively: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to be used x $10:        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1 copy will be sent)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 $200/$250 for V1.01/V2.01, respectively: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1 copy will be sent)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........... Bank:..........  Branch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 $10/$15 for V1.01/V2.01                        $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$8 (Experimental - Contact us by E-mai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 money)      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Order/Trans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........... Bank:........... Branch: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