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NYMOUS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ANONY-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M-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S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S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S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S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S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ANONYMOU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ANONYMOU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ed to experiment and test thoroughly this sharewar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used it as much as you desired before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213) 656-5373  (Please  mention att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gister on-line. Use MATCH as a keyword to shop on-lin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be taken directly from your Compuserv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hank-you, we will make sure your registered packag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