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 PIN MATRIX TRUE-TYPE FON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8PINM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8PNM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PNMATRX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8PNMATR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8 PIN MATRIX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8 PIN MATRIX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ed to experiment and test thoroughly this sharewar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used it as much as you desired before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213) 656-5373  (Please  mention att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gister on-line. Use MATCH as a keyword to shop on-lin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be taken directly from your Compuserv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hank-you, we will make sure your registered packag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