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creen to the Windows Default Printer when the 'Print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