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perBo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PaperBoy  v1.09  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WK compatible offline mail reader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requires Windows 3.0. Windows 3.1. A Soundbl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is a QWK compabtible offline mail read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agline generation options for increased compatibility with non-qw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this concept, the purpose of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you to quickly exhanage mail with a bbs onc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often you wish, and then read/reply to the mail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process is rather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y-to-day operation. You'll get the 'hang' of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includes in version 1.xx features many readers leav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pell checker, message database manag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, tagline manager/stealer, phone/note list, multicol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 without ansi, resizable window, text import,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ll in a simple to use and attractiv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me get down off my highhorse and let's see if we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it isn't working for you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with the zip file, and a descrip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1xx.EXE</w:t>
        <w:tab/>
        <w:t>Version 1.xx series executable file.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WRI</w:t>
        <w:tab/>
        <w:t>This document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DOC</w:t>
        <w:tab/>
        <w:t>This documen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CFG</w:t>
        <w:tab/>
        <w:t>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PTH</w:t>
        <w:tab/>
        <w:t>Path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SPL</w:t>
        <w:tab/>
        <w:tab/>
        <w:t>Spelling dictionary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TAG</w:t>
        <w:tab/>
        <w:t>Tagline database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PHN</w:t>
        <w:tab/>
        <w:t>Phone database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HLP</w:t>
        <w:tab/>
        <w:t>Help file in Windows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  <w:tab/>
        <w:t>Borland Windows Custom Class dll. Put in Windows/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DB</w:t>
        <w:tab/>
        <w:tab/>
        <w:t>Various dem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.WAV</w:t>
        <w:tab/>
        <w:tab/>
        <w:t>Various system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y and all files (except the .exe) and the program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tartup error condition try deleting the p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s pb.spl, pb.tag and pb.phn are ok to modif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.wav files may be deleted to save disk spa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files into whatever director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perBoy runs it will create any directories and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will present a file chooser dialog so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wk packet. You cannot send out messag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first packet, so the program will know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bbs_name.QWK file, you must call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mail facilities to download a qwk packet. Before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acket, use thier conference/network sel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is fairly automatic. If you run it and it finds a qwk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directory, it will present the qwk manager/brows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and select a qwk packe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nbox messages still in the work directory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without asking, un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oth qwk packet(s) and inbox mail waiting,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inbox mail. If you do, it will then present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o you can select the next packet to open.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box ma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, if you have generated outbox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if you want to export the outbox to a bbs_name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 Reply Export option to the file menu soon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nager in case you have generated reply packe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, the program will also ask about deleting any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y files it find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backing up these files automaticall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ptions, as I learn more about user's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enu item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Open</w:t>
        <w:tab/>
        <w:t>Unzips and Opens a new bbs_name.QWK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Save</w:t>
        <w:tab/>
        <w:t>Zips a new bbs_name.REP reply packet. (not onlin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Import</w:t>
        <w:tab/>
        <w:t>Imports ascii text from a file,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port</w:t>
        <w:tab/>
        <w:t>Writes the current edit window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Print</w:t>
        <w:tab/>
        <w:t>Prints the current edit window using Windows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it</w:t>
        <w:tab/>
        <w:tab/>
        <w:t>Saves current setting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ut</w:t>
        <w:tab/>
        <w:tab/>
        <w:t>Cuts the currently selected edit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opy</w:t>
        <w:tab/>
        <w:t>Copys the currently selected edit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Paste</w:t>
        <w:tab/>
        <w:t>Pastes the current clipboard text to the current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Welcome</w:t>
        <w:tab/>
        <w:t>Shows the current bbs welcome scree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Bulletins</w:t>
        <w:tab/>
        <w:t>Shows the current bbs bulletin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New Files</w:t>
        <w:tab/>
        <w:t>Shows the current bbs new files lis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Goodbye</w:t>
        <w:tab/>
        <w:t>Shows the current bbs goodbye scree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|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lets you use you favorite 'external' editor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editor path, select the menu item Setup|Paths. Loca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/Path-commands to ext. 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PB uses to exchange with your editor is USEREDI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is an .exe program in your path, you can just use the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aperBoy to run Notepad and also sends it the command lin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is not an .exe program, you have to use the program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not in your path, use the full path/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\BOXER\BOXER.EXE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have to use a full path/filename for the exchan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ED\BOXER\BOXER.EXE c:\telecom\pb\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paths are just an example. Yours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Index</w:t>
        <w:tab/>
        <w:t>Shows very brief help. To get full Windows program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Wri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ns the .wri (write) version of the hel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About</w:t>
        <w:tab/>
        <w:t>Shows version number, and support bbs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not registered, there is also a butt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t is version 1.xx and the docs are just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, like most programmers, that's the only part I really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operation of PaperBoy (hereaf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B) as automatic and easy to use as possible. Bu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do things the exact opposite of me, perhap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will explain things in a way you will understan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used an offline reader before (gawd forb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quick lookaround. (Don't worry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they're going to be none to long. :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for one person to call one system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a daily basis, or however often the user wish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untested, so I'm sure it's not going to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ll possible needs that users may come up with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(the support bbs is 405-243-3200) and ver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idea of what a reader should be, version tw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version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four directories when you fir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directory is where your telecom program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wk packets to. Use your favorite terminal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directory is where the program will place your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you have created. When you exit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 your outbox messages to be exported (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 is where the program will unzip you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to. This directory contains critical fil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erased when you're about to unzip anothe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lso contains your inbox and outbo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S directory is where PaperBoy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rep packets when requested to do so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thinking of adding a DATABASE directory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ba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manage these files more full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will only delete them if you say yes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ackups you must manage those yourself for now.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ly to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outine to reply to a message is t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area you want to quote. Then with the text stil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REPLY. It will generate the reply scree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add your reply to. When finished, click on S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dded to the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message, click and NEW and the res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expaned and continu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5-?-94</w:t>
        <w:tab/>
        <w:t>The sky's the lim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4-?-94</w:t>
        <w:tab/>
        <w:t>RIP graphics detection/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  <w:tab/>
        <w:t>3-?-94</w:t>
        <w:tab/>
        <w:t>Ansi color detection/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9</w:t>
        <w:tab/>
        <w:t>2-25-94</w:t>
        <w:tab/>
        <w:t>More bug fixes. More stuf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8</w:t>
        <w:tab/>
        <w:t>2-20-94</w:t>
        <w:tab/>
        <w:t>Several DB bugs bite the dust. &lt;g&gt; QW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  <w:tab/>
        <w:t>2-16-94</w:t>
        <w:tab/>
        <w:t>Many improv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  <w:tab/>
        <w:t>2-11-94</w:t>
        <w:tab/>
        <w:t>Bug fix for loading packet. Thanks Bru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   2-10-94</w:t>
        <w:tab/>
        <w:t>Show bulleti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  <w:tab/>
        <w:t>2-6-94</w:t>
        <w:tab/>
        <w:t>Bug fix for loading packet. Thanks Car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2-5-94</w:t>
        <w:tab/>
        <w:t>PCBoard color detection/showing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2-3-94</w:t>
        <w:tab/>
        <w:t>Bug fixes and minor sp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2-2-94</w:t>
        <w:tab/>
        <w:t>Bug fixes and minor sp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2-1-94</w:t>
        <w:tab/>
        <w:t>Release of PaperBoy v1.00.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uses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button in blue header area to switch to edit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right button in blue header area ot switch to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three bottem list boxes up at on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menu items Message|List, then Conference|List, then Database|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ick on anything else in between.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ret function in the Setup|Taglines dialog. Have you found it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t's the only dialog where the PaperBoy icon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this program for a reasonable time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NOT crippled in any way! It simply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once for every 10 time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doubts about this shareware business. We will see about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freedom of guilt and a good nights sleep,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disk containing the latest, NO NAG, NO DATE LIM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megabyte of utility files on the 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ull access to the support bbs PC-Oklahoma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is documentation in printed form. ($10.00 more by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using Visa, Mastercard or Discover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05-243-3200. After you are online, type CHARGE at the mai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item 2, then select item 1. You'll see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gistered version online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voice, using Visa, Mastercard or Discover by calling me at 405-243-0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mail, send check, money order, o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il it's $35.00, including this docume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PDATE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y online on the bbs long enough (page me) for me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I can give you your registration number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ll back and I'll have a personal message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erence which has you registration number.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my voice number to register and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select the menu item Help|About, then selec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ype in you name, and registration number. You must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EXACTLY as I gave it to you, with no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, all register 'nags' will vanish, and the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'nag' each 5 times it is run. It will also not expi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registration number. If you delete your pb.cfg file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and the program deletes it for you,  you'll have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ster button and your registration numb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e sysop, or leave the sysop a commen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By voice, call me at 405-243-05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NEW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re pos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o get newest version download PB1??.ZIP, the bbs can locat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need to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e have several Windows 3.1 products for you to try.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on your fi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am contantly adding items and changing the configuration file, P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a new version, it's a good idea to first dele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are in a seperate file (PB.PTH) so at least you don't loose thos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your config file, you'll be back in shareware mode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I give you, or put the number in a file for the futu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get the message saying BWCC.DLL was not found, or error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405-243-3200 and download BWCCD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t into your Windows System folder. No 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programs will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is for your c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add support for other sound 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PaperBoy conference by typing PB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