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NDOR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NDOR.DOC file describes the only terms by which I (Ste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, 4006 Berrywood Drive, Seaford, New York  11783)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rcially distribute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de show.  It does *not*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means this Version 1.0 and its related fil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) distributed by me under the mark "SLS-SETUP"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demark"), and as it may be upgraded or otherwise modif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to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 Except to the extent expressly licensed by 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 to distribute the Program and all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and the right to use the Trademark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INGS YOU MUST DO: You may Commercially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der this License so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Market it as shareware using "try before you buy"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Try to sell only the most current version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Make distribution copies only from master copi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from me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Distribute the complete Program including all of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each in compressed or other format as released by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 Include the word "SLS-SETUP" in every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sed in your catalog or other promotional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 IF YOU DISTRIBUTE BY "RACK" or otherwise all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old in a retail establish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 I require that you pay me a royalty of 10 c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sold after the first 100 (which may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yalty-free).  This royalty is payable quart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 I reserve the right, in my discretion, to wa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the royalty in the cases of rack vend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ntar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]    Report customer comments regard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compliments, reports of bugs, an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i]   Promote the Program by advertisements or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ii]  Provide other prop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Your right to distribute under this license is pers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ying or distribution of the Program by anyone el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nsent in writing, or [2] rent or lease the Program, o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, ARE MADE AS TO IT OR ANY MEDIUM IT MAY B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ERM:  This License terminates upon 30 days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by either me or you to the other. If terminated by me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you may distribute the Program until the earlier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fter the termination date in the notice, or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e copies you have in stock.  Sections A,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 will survive the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Since I would be irreparably damaged if Section A, 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of this License were not specifically enforc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ntitled without bond, other security or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to appropriate equitable remed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ches of such sections, in addition to su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dies as I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You will hold me, my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 harmless from damage, loss and expens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or indirectly from your acts and omi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nd 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ederal courts sitting in Seaford, New York, and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