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enity NOW!: Bringing Serenity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,1994 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ditions are met: (1) No fee is charged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me usage fee required by some Bulletin Board Servi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isk duplication fee not to exceed $8, (2)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, unmodified form,and (3)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ncluded with the executable file without 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bundled with, or transferred as part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ckage which is sold or for which any licensing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a trial period of up to 30 day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regularly thereafter, a registration fee of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fifteen (15) minute feature is built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erenity NOW! After 15 minutes, the onl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until you exit the program is PLEASE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estarted, normal messages will ag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Campbell #208-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713) 46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, you will be mailed a "key code" that will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minute time-out. Once you have entered this key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 completely func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erenity NOW! is to display a steady strea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messages on your PC. All of your favorite 12 step slo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scroll across the bottom of your screen. "EAS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, "ONE DAY AT A TIME", etc. display constantly as remi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sential part of our lives. By using Serenity NOW!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erenity, while working on your P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leven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STEP.EXE  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STEP.HLP    -  The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.BMP   -  Hel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N.VBX      -  A system file the executab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D.VBX    -  A system file the execut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SET.DAT    -  Default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STEP.DAT    -  12 Step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DAT    -  Famous Qu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.DAT    -  Personal Addition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 - 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a simple ASCII text file.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the REGISTER button in the Toolbox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on one of your drives called \12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files listed abo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FILE /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renit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X:\12STEP\12STEP.EXE (with the drive letter [X: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the drive you installed the fil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: X:\12STEP (with the drive letter [X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the drive you installed the fil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y installing the icon in the STARTUP group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verytime you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put the icon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o the 12 step messages are constantly displa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Wind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renity NOW! was developed in Visual Basic 3.0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it must have the file VBRUN300.DLL in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file is not included in the archi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ze. If you do not already have VBRUN300.DLL, t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on-line service before trying to run Serenit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Serenit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nity NOW! provides a library of messages that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cross the bottom of your screen.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fixed on the screen, but you can customiz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installed the program and have an icon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to start the program. 12 step messages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message box on the bottom of your screen.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you will see three icons. The first ic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hammer and is used to display the toolbox for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second icon looks like an O and togg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or OFF. It is used to briefly turn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f / on without having to quit the program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a double arrow, with the up arrow increa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speed and the down arrow decreasing the messag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Message scroll speed only affects messages that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r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Serenity NOW!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screen for doing any customizations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mmer" icon to activate the toolbox. The following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ssage files are available. Each message file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with the associated toggle box. If the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then messages from that file will display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ny of the three message files can be turned ON or OF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decide which messages you want to displ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display in the message box in any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left to right, scrolling right to left, cente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) and flashing (no scroll). By using the "scroll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you can easily adjust the scroll / flas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oggle that controls whether the messag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up by another window. If ALWAYS ON TOP is ON and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the message box will still display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. This is the suggested setting beca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you see each day, the greater the benefi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ell be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OLL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how fast a message scrolls (or flash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After setting this to your preference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t with the "scroll speed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E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determine the amount of time that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. You can set it anywhere from 15 secon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s control the background color of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color of the text in the message box. Use the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select the color scheme that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DEFAUL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button AFTER you select your preferred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se settings will then become the defaul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erenit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provides helpful information abou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register, and lets you acces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tton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is button, information is provid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From this screen, you can als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Once you register, the fifteen minute timeou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OK, any new toolbox settings immediate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CANCEL button, any changed toolbo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SSAGES TO A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new messages to a message file, click on the AD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"MESSAGES FROM" box. The "SELECT MESSAGES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. Pick the message file that want to mak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OK. The "ADD MESSAGES" screen will n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the message file you are adding t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sen the incorrect message file, then click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gain. The list of messages that displa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currently in thi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messa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he new message into the "Message to Ad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The new message will now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t the bottom of the "Add Messages" screen.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ssages by doing the two steps listed abov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messages that can be in a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ly limit is that a message longer than 9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completely display in the message box.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imply break the message up into two part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LOSE when your done ad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SSAGES IN A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messages in a message file, click on the EDI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"MESSAGES FROM" box. The "SELECT MESSAGES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. Pick the message file that want to edi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. The "EDIT MESSAGES" screen will n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 of the message file you are edit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sen the incorrect message file, then click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gain. The list of messages that displa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currently in thi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messag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lick on the message to edit from the selec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edit changes in the "Message to Edi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the "Message Active" fla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lag determines whether the message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file is loa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on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 editing the message! The changed messag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list at the bottom of the "Edit Message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editing messages by doing the step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is that a message longer than 9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completely display in the message bo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essages, simply break the message up into two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edit them as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LOSE when your done ed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en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Campbell #208-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X 7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