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RAMMAP * Version 1.52 * Release Date: 11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or device drivers are loaded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 device driver is found, it returns errorlevel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errorlevel 0. Besides finding TSRs, InMem will also fi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RAMMAP * Version 1.52 * Release Date: 11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