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GL  1.4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C) Copyright Ravitz Software Inc. 1990,199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GL/D - pen plotter emulator for DOS syste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GL/W - pen plotter emulator for Windows syste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CAD  - printer driver for DOS CAD soft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avitz Software Inc.                              BBS/FAX 606-268-057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.O. Box 2506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xington, KY  40524-506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A                                  Compuserve Cary Ravitz [70431,32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 License 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GL  (including PrintGL/D, PrintGL/W, and PrintCAD) is provided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.  There are  no  warranties expressed  or  implied.  PrintCAD  is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wapping  resident   program  that  may  have  problems  with  unusu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vironmen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GL  is  copyrighted by Ravitz Software Inc.  You may copy PrintG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ly for use under this license agreem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GL  is  distributed  as shareware.  You  may use  PrintGL witho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rge on a trial basis to determine its suitability  for you.  If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inue  to use  it  after  your  evaluation,  you  MUST  purchase 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gistered copy ($50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 may distribute  each of  the  PrintGL  packages as a stand  al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duct  if you  keep the entire  package together, unchanged, clear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bel the disk as shareware, and do not charge more than $10.  You m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 distribute PrintGL as part of another product  or on the same dis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h any commercial softwa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e License and Registration for more information.                   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 Contents 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roduction ....................................................... 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cense and Registration                                             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at Is New ........................................................ 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stallation                                                         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eration .......................................................... 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w To Get HP-GL Plotfiles From Your Graphics Software               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ssages ........................................................... 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r Interface                                                      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 Setup Instructions For PrintCAD ........................... 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verview of Options                                                 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1, /2, /3, /4, /5 - PrintGL/D and PrintGL/W Default Options ...... 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1, /2, /3, /4, /5 - PrintCAD Alternate Configurations              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A - Position Option .............................................. 1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B - Tiling Option                                                  1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C - Pen Color Option ............................................. 1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D - Output Destination Option                                      1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F - Output Format Option ......................................... 1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I - Scaling Point Location Option                                  1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J, /K - Printer Code Prefix, Suffix Options ...................... 1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L - Page Layout Option                                             1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M - Magnification Option (Scale, Size) ........................... 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N - Page Number Option                                             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O - Origin and Orientation Option ................................ 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P - PrintGL/D and PrintGL/W Plotfile Option                        2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P - PrintCAD Intercept Mask Option ............................... 2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Q - Number of Copies Option                                        2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R - Internal Resolution Option ................................... 2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S - Pen Shading Option                                             2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T - Temporary File Option ........................................ 2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W - Pen Width Option                                               2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X - PrintGL/D and PrintGL/W User Interface Option ................ 2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X - PrintCAD Control Option                                        2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Y - D/Y and S/E Settings, ADI Handler Option ..................... 2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Z - Chord Angle and Enhanced Font Option                           2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GL/D and PrintGL/W Menu ...................................... 2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nu Specific Functions                                             2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nu Input and Output Choices ..................................... 2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nu Plot Options                                                   2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nu Pen Options .................................................. 2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nu Page Layout Options                                            2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nu Other Options ................................................ 2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nu Auto Run Mode                                                  2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rge Paper ....................................................... 2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ips On AutoCAD                                                     2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swers ........................................................... 2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CAD Answers                                                    3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lor Processing .................................................. 3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ful Prefix and Suffix Codes                                      3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utput Devices (Displays, Printers, Plotters, Bit Maps, Fax) ...... 3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P-GL and ADI Commands                                              3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patibility and Technical Information ........................... 3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>User Support                                                        40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-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roduction 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GL is  a shareware pen plotter emulator package for IBM/DOS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ndows systems.  It includes a DOS program that can be run from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mand line and BAT files or via  menu  (PrintGL/D),  an equival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ndows  program  (PrintGL/W),  and  a  resident  DOS  program 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ercepts  plotter data as it is being written to  file (PrintCAD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GL/D  includes the functionality of the old PrintGL and PrintG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nu Interface program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 three  programs are  distributed  as  three different share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ckages to minimize the size of each package and to retain the 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cognition of PrintCAD.  This  documentation file  covers all thr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grams and is identical in all three shareware packag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GL/D  is  a  command line or  menu  driven  program for IBM/D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ystems.  It prints  or  displays  HP-GL  (Hewlett-Packard  Graphic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nguage  - 7475,  17440 subsets) or ADI  (Autodesk Device Interfa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.0  vector  plotter  binary format) plotfiles  on most PC  graphic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vices.  HP-GL is  widely  supported by CAD, drawing, plotting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ther graphics  programs including  AutoCAD,  Microstation, FastCA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eneric CADD, MathCAD, Schema, OrCAD, and SAS. PrintGL will print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pson and IBM 9 pin printers, Epson, Fujitsu, IBM,  NEC, and Toshib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4 pin  printers,  HP LaserJet,  DeskJet,  color  DeskJet, PaintJe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uietJet,  HP-GL/2 devices, and HP-GL  plotters, HI JetPro printer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BM ExecJet, Quietwriter  2 and 3, LaserPrinter, and plotters, Can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BP,  BJ, and BJC printers, Kodak Color 4, PDP  ProTracer, Tektroni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lorQuick, and PostScript printers. It will also display plots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CGA, EGA, VGA, VESA SVGA, or HGC, and output a  ZSoft PCX  bit ma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 or an Encapsulated PostScript file with preview bit ma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GL/W is  a  Windows  version  of PrintGL/D.  It  has  the  s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ctionality and user interfa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CAD is a  resident pen plotter emulator  that acts as a prin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river for most IBM/DOS  based  CAD  packages.  It  lets  you  pri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rawings directly  from  CAD  programs, via  the  CAD program's  p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lotter  driver - either AutoCAD's ADI  plotter  driver  or an HP-G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river.  PrintCAD  works  with  AutoCAD,  AutoSketch,  Microstatio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dkey,  FastCAD,   Generic   CADD,  Micro  CADAM,   Draft   Choic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C-Draft-CAD, and  other  CAD  programs.  It will print on the  s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ers noted above but does  not  do  screen  output  or  gener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stScript preview bit maps. PrintCAD is set up via command line (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AT file).  There  is  no  menu assistance  to  help you set it  u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CAD is a swapping  resident program that uses 5K of base mem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400K  of EMS or XMS memory.  Either 400K of EMS or XMS memory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quired and a VCPI handler is recommend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continued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-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ven  if  your  graphics program supports  your  printer,  you 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bably  find that PrintGL  is faster,  gives better print quality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/or  gives more  formatting flexibility.  PrintGL  uses  the be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raphics modes available for each printer that  it supports and us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ansfer  data compression  to improve print speed on many print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it gives options  such as orientation, magnification,  positio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pen  width, color, and  shading.  If  you need  printed graphic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utput from personal software, you can output  HP-GL and use PrintG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do the printing.  This gives immediate support to a wide rang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ers.  And it lets you use the HP 17440 command  set while st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pporting lower function plott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GL  interprets all of the HP 7475 and 7440/17440 (ColorPro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EC)  command  set  that  is  applicable  to  plotfiles  except 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racter set 8 (Katakana).  None of the digitize, output, or devi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rol commands (except plotter  on and off) are supported as the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e only used with  direct control of a plotter.  And the error mas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mand is not supported.  In addition to the HP 7475 and 7440/1744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mands, PrintGL handles paper feed, label origin, extra space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hanced clipping window  commands and  proportional fonts  and 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ypes 7 and 8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program is produced by a member of the Association of Share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fessionals (ASP).  ASP wants to  make  sure  that  the  share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ciple  works   for  you.   If  you   are  unable  to  resolve 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hareware-related  problem  with  an ASP  member  by  contacting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mber directly, ASP may be able to help. The ASP Ombudsman can hel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resolve a  dispute or problem  with an  ASP member, but does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vide technical support for members' products. Please write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P  Ombudsman at  545  Grover Road,  Muskegon, MI 49442  or send 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puServe message via CompuServe Mail to ASP Ombudsman 70007,3536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-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cense and Registration 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GL (including PrintGL/D, PrintGL/W, and PrintCAD)  is  provid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 is.  There are no warranties expressed or implied.  PrintCAD is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wapping  resident  program  that  may  have  problems with  unusu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vironmen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GL is copyrighted by Ravitz Software Inc.  You may copy PrintG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ly for use under this license agreem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GL is distributed as shareware.  You may  use  PrintGL  witho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rge on a trial basis to determine its suitability for you. If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inue  to  use  it  after your  evaluation, you  MUST  purchase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gistered copy for $50.  This registration covers use of PrintGL/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GL/W, and PrintCAD by  a single person (on  multiple computer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  installation on  a single computer  (may be  used  by a group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eople).  There is  no  cost  to  use  a  later 1.**  version  af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gistering any 1.** ver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 may  distribute  each of the  PrintGL packages as a stand al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duct  if you keep the entire package together, unchanged, clear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bel  the  disk as shareware, and do not charge more than $10. 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y not distribute PrintGL as part of another product or on the s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k with any commercial softwa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 purchase a registered copy of PrintGL,  send your name, addres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$50 check t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avitz Software In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.O. Box 2506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xington, KY  40524-506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will  be sent  a  printed manual  and  disk  (always the  late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ersion).   Specify  3.5  or  5.25  inch  disk.  If  you  previous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gistered PrintGL or PrintCAD,  you may send $15  to  get a curr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k and manu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price for multiple licenses is $50 for the first copy (with dis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 manual) and thereafter $40 per copy with disk and manual or $2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er copy without disk or manu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t is preferred that the check be drawn on a bank in the US, Canada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gland, France, or  Switzerland, and be  payable in US Dollars. 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 check is drawn on a bank from any other country, please make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yable in the currency of that country  with the  amount calcula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t the current exchange ra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GL  Printer  Driver  is  the  graphics  engine  used  in  the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grams. It may be licensed for use in commercial programs.  Send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 to request more information on this.                          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-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at Is New 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version 1.42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1, P2, and P3 are direct printer port destina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can access VESA screen modes from Window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* suboption of /D says to output a continuous stream of 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help with networks and multiple PC printer buff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uto run mode lets you set up PrintGL as a background task un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Qview or Windows that automatically processes new plot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CAD performance with FastCAD is improv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Hardware copies suboption has been added to /Q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version 1.40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GL/W is ne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F# supports the JRL J bubblejet prin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FV^ supports VESA SVGA 1280x1024 display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 is the pen width character for .1 m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P-GL line types 7 and 8 are suppor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nu mouse and screen color handling are completely ne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version 1.30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F@ supports the Canon BJC88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F&amp; supports the Canon BJC800, BJ200 native m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F4+ supports the IBM LaserPrinter with 600 dpi PPDS upgra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FD+ supports the Canon LBP 8 Mk4 at 600 dp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FU has been dropped. /FL! now gives the same outpu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erprets Autodesk ADI 4.0 vector plotter binary commands (/YA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latest version of PrintGF is available from the support bullet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oard at  606-268-0577 (1200..14400, N,8,1, 24 hours/day, XMODEM, 1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XMODEM, or ZMODEM download), packed in ZIP forma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stallation 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py  the   files   PRINTGLD.EXE,  PRINTGLW.EXE,  PRINTCAD.EXE, 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GL.DOC  to  your  working  disk  or  directory.   Each  of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ecutable  files is stand alone, so you need to copy  only the on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at you will be using.  It is preferable to use a directory that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your DOS PAT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addition  to the  above files, these files  are  included 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cka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D.DOC      additional documentation since last rele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AMPLE.PLT   sample plot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DER.FRM    order for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ADME.*     quick inform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PGL.DOC     HP-GL refere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PGL.CHR     HP-GL character set plot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install PrintGL/W as an  icon  in  the Windows  Program  Manage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lect  File,  then New, then program item  to bring up the 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tem Properties menu.  Enter the item name - PrintGL/W,  the comm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ne - \path\PRINTGLW, and the working directory - wherever you kee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r  plotfiles.  You  can choose from three icons designed for two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xteen, and 32K color setups.                                     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-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eration 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GL reads a plotfile, does arc,  character, fill, etc.  to  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version,  stores the data in  a  coordinate list, and  if neede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uts the list on disk. It then reorients the data and determine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lot size. Next the data is resized and relocated. For vector outp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mats (HP-GL, PostScript) data is output from here. For bit mapp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vices  (most printers, displays, bit maps) the coordinate list 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asterized and output in swaths.  You are likely to  see the prin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 a swath and stop while PrintGL is processing the next swat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sc  stops PrintGL at the next good break point, leaving the prin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ady for new data. Ctrl-B stops PrintGL as quickly as possible.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enerally need to do a printer reset after a Ctrl-B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n you  display a  plot, press Enter or  Esc  to return to the D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xt screen,  or  any  of  the four  cursor movement  keys to scro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cross the plot.  Press S to cycle between full, half (the default)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uarter, and eighth page scroll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GL works within a printer's current margins  and starts at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urrent  vertical print  position.  If  you decline  the  form  fe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boption  of the  /L option then PrintGL leaves the  printer a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art of the  line directly below the plot.  All printing is done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er lines that cover the full height of the printhea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GL will not automatically change a printer's operating mode.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ultimode  printers, the  right  operating  mode must be  set bef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unning PrintGL or with the prefix code (/J) op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ernally PrintGL  uses two byte  coordinates  on  a 1016 dots/in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rid. This allows for plots with coordinates of over 30 inches - f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rger than an HP 7475 can handle. However, if you are using PrintG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emulate a large plotter, you may overflow the internal coordin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ystem.  This condition  is  not checked, and  it will cause garb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utput.  You can change the internal resolution to 508 dots per in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giving 60 inch maximum plot sizes) with the /R option (/R508).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ly helps  store the  original plot  internally.  The  next step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GL converts  these  coordinates  to the  requested size 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solution of the output device, and these coordinates must also f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the two byte coordinate li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CAD is a resident program that intercepts plot data output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D software, processes the data, and prints the resulting  pictu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n PrintCAD is first run it installs itself.  Subsequent runs loo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the resident copy  and  send control information to it, upda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paramet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CAD must  be installed before running the CAD software.  Do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stall it from a DOS shell.  PrintCAD automatically loads high if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K DOS or XMS upper memory block is available.  Do not use LOADHI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ADHIG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continued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-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CAD  can  intercept data from  two sources, DOS file writes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utoCAD/Sketch ADI  4.0  interrupts.  With  the  option  /PADI,  AD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errupts are intercepted.  With /Pmask,  for example  /P*.PLT, D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 writes are intercep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CAD  can  interpret two kinds of data, HP-GL and AutoCAD/Sket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I  4.0 binary plotter data.  HP-GL data is always interpreted. 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 use  the /PADI or /YA  options then  ADI plotter data  is  al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erpreted.  PrintCAD can  only interpret  plotter data - it can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ction as a ADI printer/plotter or as a rendering driv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use PrintCAD as an HP-GL interpreter, use /Pmask to tell it  w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s to intercept.  Use /P*.PLT, /P*.DPF, /P*.HPG, /P*.000, etc.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tch the names that the CAD software uses when writing HP-GL 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figure the  CAD software for HP-GL (HP 7550 or  7585) output to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.  Then plot (do  NOT print).  PrintCAD  intercepts the data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s 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 use PrintCAD  with AutoCAD or AutoSketch as an  ADI  interpre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at intercepts ADI binary files use /P*.PLT /YA.  Configure AutoC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an ADI  4.0 plotter, binary data output to a  file, up to  for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ens, 1016 steps/inch, and eight non-solid line types. Then plo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use PrintCAD with AutoCAD  or AutoSketch as an installed ADI  4.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lotter  driver  use  /PADI.  After  installing  PrintCAD  configu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utoCAD for an ADI 4.0 plotter, installed at interrupt hex 78, up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ty pens, 1016 steps/inch, and  eight  non-solid line types.  T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lo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fter making PrintCAD resident, you can verify the installation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printcad  /xq".  You can  verify that  it  is functional by copy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AMPLE.PLT to "pcad.plt" with the DOS COPY comma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COLOR output, the CAD package should be configured for a plot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h multiple pens, the CAD package's pen assignment table should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t up match screen colors to pen numbers, and PrintCAD's  /C o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hould set up to matc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CAD  causes a  high/low beep  the  first time that data is s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fter a file open. If you turn on sound (/XS), it causes a high bee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fter swapping in its code and a low beep before swapping it out,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t you monitor its processing.                                    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-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w To Get HP-GL Plotfiles From Your Graphics Software 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 use  PrintGL you  must  be able to output HP-GL plotfiles or AD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nary plotfiles from your graphics application.  Most CAD, drawing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graphing software lets you do this. Just tell the application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utput  your  picture  to  a  plotter.  In either  the configur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cess or  the output  process, you will  need to specify  that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ave  an HP 7475  or  HP 7440/17440 plotter and  that  you want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utput to go to a file instead of a COM port (some programs nam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 automatically and some ask you for a name).  You might need 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t up a pen assignment table that specifies what color each pen i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ce you have the file, you can print it with PrintGL/D, either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DOS shell or after exiting the application. With PrintGL/W you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un  with  exiting  the  application.  With  PrintCAD  the  file 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ercepted and printed instead of being written to dis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ssages 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GL/D and  PrintGL/W display  a number of messages to  keep 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formed of what they are doing. The output looks like thi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ading SAMPLE.PL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lotfile has 1 page(s)    Processing page 1    2283 data recor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verall magnification    0.996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 window   Horizontal   0.00   7.54    Vertical   0.00  10.1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lot area      Horizontal   0.42   7.13    Vertical   0.61   9.5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utput format /FT   HxV dpi 180x180 corrected to 180x180  col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riting to device LPT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irst  line  is the plotfile  that is currently being proces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second line tells how many pages are in the plotfile, which p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 being processed, and the number of data points in that page.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umber of  data points  is roughly  equivalent  to the number of p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es and  is  shown  to  give  you  an  indication  of  the  plot'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plexit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 overall magnification is  either  the  magnification  that 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ecified  with the /M option or the  effective  magnification af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tting to the print  window with /MF.  The  print window line giv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horizontal  and vertical coordinates of the print window, alwa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arting  at 0,0 and in inches.  The plot area  gives the horizont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vertical coordinates of a box that just covers the plotted dat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uses the same coordinate system as the print window, so you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ll where the plot is relative to the print wind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output format and  resolution are  given  and  then  the  outp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tination is noted  (except for screen  plots).  If three  or f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lane color  is being used, the word  "color" is  displayed.  If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ave a black only printer, but the output format allows color  (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  common  with 9 and  24 pin  printers),  using color will great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crease the PrintGL run time with no improvement in print qualit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uring processing,  PrintGL/D and PrintGL/W inform you when they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cessing and writing data, and you can watch  the progress from 0%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100%, along with the elapsed ti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fter initial startup PrintCAD runs without screen output.         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-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r Interface 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GL  can  be run from the command  line (DOS or  Windows)  us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ous options to tell it  what to do.  PrintGL/D and PrintGL/W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 started  with no  options to  bring up  a  menu system.  The men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tions have corresponding command line options, so the two forms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tions will be described together.  The menu options are  noted 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menu name in  quotes,  sometimes followed by the menu choice 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uot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om the command line, the calling syntax i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GLD plotfile /option1 /option2 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GLW plotfile /option1 /option2 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CAD /option1 /option2 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aces between parameters  are  not required.  The  plotfile  may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ecified with  the /P option if it  is inconvenient to make it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rst parame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cept for the  /X and /P options in PrintCAD,  if a given option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tered more than  once, only the  last  entry is  used.  And  if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tion is  invalid (but not  incorrect), it is ignored.  Only one /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one /P option is allowed in PrintCA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n run  from the  command line,  PrintGL/D  and  PrintGL/W us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urrent menu options as the default, so if  you have the menu set 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 desired, you can  run PRINTGLD plotfile from the command line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void going through the menu to select the plot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DOS environment variables  PRINTCAD,  PRINTCAD2,  PRINTCAD3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CAD4 are read by PrintCAD and put  in front of the command 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rameters.  When you need to exceed the  127 character DOS  comm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ne limit, put some of the parameters in the PRINTCAD variable,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T PRINTCAD=/CRGB... /S... /W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CAD /P*.PLT 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T PRINTCAD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low, [ and ] enclose optional suboptions  and | separates mutual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clusive suboptions. The options and suboptions may be in any or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cept  that multiple numeric suboptions  are  ordered  and  numer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boptions must follow character suboptions where the characters m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 digits.  "c"  refers to  a  suboption character,  "x"  and "y"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boption  numbers,  "i"  and "j"  to  suboption  integers, "b" to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boption byte, and "f" to a DOS file or device na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 numbers (x, y), a decimal point is allowed but is not require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scientific notation is not allowed.  "-" is allowed but not "+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 integer input (i, j), only  base  ten integers  from  -32768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2767 are allowed. "+" is not allowed. A byte (b) must be a base 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eger  from  0 to 255 or a hexadecimal number prefixed with $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$00 to $FF.  Further range checking is done for most options to fl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reasonable  input.  If an option  has multiple numeric suboption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se may be separated with commas or blanks.                      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-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 Setup Instructions For PrintCAD 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low  are instructions for simple setups  to  help  you get star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h PrintCAD.  After you have  PrintCAD  running,  there  are  m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ditional options that might be usefu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use  AutoCAD (or  AutoSketch)  with  an HP  DeskJet 500C or 550C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stall PrintCAD with "printcad /padi /fa! /L7.9,10,0,.3 /crygcbmk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figure AutoCAD  for  an  ADI  4.0  vector  plotter  installed 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errupt  78h,  7  pens,  1016  steps/inch,  plot area  10x7.9,  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ibration.  Set  up the AutoCAD pen assignment  table so that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ven pens are assigned red, yellow, green, cyan, blue, magenta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lack. Set skip perforation off on the printer by setting DIP swit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-8 up. Then plo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use  a Canon BJC800 or 820 with 11x17 paper with AutoCAD, inst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CAD with "printcad /p*.plt  /ya  /f&amp; /L10.5,16,0,0  /crygcbmk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figure AutoCAD for  an ADI 4.0 vector plotter with  binary outp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 a  file,  7  pens,   1016  steps/inch,  plot  area  16x10.5,  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ibration.  Set up the AutoCAD  pen  assignment table so  tha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ven pens are assigned red, yellow, green, cyan, blue, magenta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lack. Then plo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 use  a Canon BJ330 with cut sheet  paper  with  AutoCAD, inst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CAD with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cad /f7 1,1.01 /L8,10,0,.4 /j27,67,0,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cad /2/f7 1,1.01 /L10.5,16,0,.4 /j27,67,0,1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cad /3/f7 1,1.01 /L13.5,21,0,.4 /j27,67,0,2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figure AutoCAD for an HP  7585 plotter with output to a file. 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 on 8.5x11 paper set the plot area to 10x8 and output  the pl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file PCAD1.  For 11x17  paper set  the  plot area to 16x10.5 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utput to  PCAD2.  For 17x22  paper set the plot area to 21x13.5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utput to PCAD3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 use the BJ330 with another CAD  package, replace the ".plt"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 default   plotfile   extension  for  that   package.   AutoCA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utoSketch,  and  Micro CADAM use  ".plt", Microstation uses ".000"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enCADD  uses ".dpf", and EasyCAD and FastCAD use ".hpg".  DesignC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as no default extension - use ".plt" and enter the entire file 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n plotting (PCAD1.PLT for example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use a LaserJet with Microstation, install PrintCAD with "printc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p*.000  /fL /L7.9,10,0,.1".  Configure Microstation for an  HP 758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lotter, set  the  plot  area  to 10x7.9, and plot.  Instead of /fL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oose the best LaserJet driver from this lis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FL  any L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FL! any LJ2 and any LJ3 with less than 1.5 Me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FI  any LJ3 with 1.5 Meg or more and the LJ4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FI+ any 600 dpi LJ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  manual  feed  legal  paper  use  "/p*.000  /fL   /L7.9,13,0,.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J27,38,108,50,72,27,38,108,51,65" and set the plot area to 13x7.9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-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verview of Options 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GL's options fall into several categories.  The  first is inp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output choices.  The  input is chosen with /P, the plotfile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N,  the  page number.  Output options  are  /F,  the output  form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printer model), and /D, the destination port, device, or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second category is the  page  layout.  /L controls the size 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cation  of the print window (hard clip limits), and the option 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ox the window, not send a form feed,  and reverse the image  col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iling is set with /B and copies with /Q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third category  defines  how  the  plot  looks  within the pri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ndow.  /M,  the  magnification, sets the  size  of  the  plot.  /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termines the location of the plot within the print window. /O se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 origin and orientation, and  is  used to  rotate  or mirro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lot. /I sets the plotter's initial scaling poin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 fourth category defines the pens, /W for the width,  /C fo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lor, and /S for the sha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ifth  category determines how PrintGL processes the plot. 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cludes the temporary file /T,  the default and minimum chord ang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Z, the  plotter Y/D and S/E switch positions and  ADI handling  /Y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internal resolution /R, user interface options /X, and /J and /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t you set up and reset the printer for special situa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CAD  has separate setup options, /P sets the intercept mask, /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ts up the  initial configuration, /1,  /2,  /3, /4, and /5  set 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ultiple configura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PrintGL/D and PrintGL/W use /1, /2, /3, /4, and /5 to choose 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the menu setups as the command line defaul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1, /2, /3, /4, /5 - PrintGL/D and PrintGL/W Default Options 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se  option select a configuration from the menu to be used a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fault.  This option must match the first character of the titl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e of the five menu configura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1, /2, /3, /4, /5 - PrintCAD Alternate Configurations 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se options select up to 5 alternate configurations, labeled 1..5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1  is the  default.  The configuration used  for printing is chos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ased on the file name and mask (/P option).                       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-1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A - Position Option 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A[O][x,y] - position - default /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position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A option determines the location of the plot in the print wind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a  a point on  the plot that  is aligned with a point in the pri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ndow.  You can specify the plot alignment point with x,y in inch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om the plot's  origin  (before  PrintGL applies magnification),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t  it default to the plot  center.  For the print window align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int, you can default to the center or specify the origin with 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A      puts the center of the plot at the center of the pri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AO0,0  puts the plot 0,0 at the print window orig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B - Tiling Option 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B[i,j,x] - tiling parameters - default /B1,1,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tiling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B  lets you specify  tiling  options that  break a  large plot in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iles. Each tile is defined by the page layout option (/L).  I and 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ecify the number of tiles horizontally and vertically. X specif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overlap  in inches.  Displayed  plots are  sized  based  on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iling, but only the first tile is displayed. Use the cursor keys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roll the plo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B2,2,.5  breaks the plot into 4 pages with .5 inch overla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B        is the same as /B1,1,0 and produces no til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C - Pen Color Option 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C[O|T]c.. - color - default /CO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pen color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pen mode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pen all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C specifies the color of  each of 40  pens.  The colors  are  B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lue, C for cyan, G  for green, K for  black,  M for magenta, R 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d, W for  white, and Y for yellow.  Unspecified pens use the  la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lected color (/CRGB  is  the same as /CRGBBBBBB).  For black/whi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utput formats, all nonwhite colors become blac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continued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-1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ditional colors can be created with shade mixing. These colors 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hading  patterns to mix  the  eight pure colors.  The format for 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ixed color is .??  where  each ?  represents any of  the eight pu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lors.  The first  color is printed  with the pen's shading patter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/S option)  and the  second  is printed  with  the  inverse shad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ttern.  If  the shade value is 0 (solid) it is replaced by 2 (50%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ich  produces the most  uniform  mixed colors.  On many  printer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ing  a shade of 1 (75%) or 3 (25%) gives a better color.  Here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me useful mixed colors for inkjet print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lor shade   description      color shade   descri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bc   3 (25%) azure            .ry   3 (25%) oran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bm   3 (25%) violet           .rk   1 (75%) brow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gc   3 (25%) jade             .ck   1 (75%) te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gy   3 (25%) lime             .rk   3 (25%) black on DeskJet 500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ixed  colors  need line widths  of at least 2 (4 for coarse shad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tterns) to  look good, and they may have visual artifacts on edg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ar a 45 degree angle.  Multipass dot matrix formats may not hand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lor mixing we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 following  single  letters may be  used  in place of the  col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ixing not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quivalent                         equival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lor  mixed color  description    color  mixed color  descri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     .bc          Azure          i      .bk          dark bl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      .bm          Violet         e      .ck          tE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      .gc          Jade           f      .gk          Fore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      .gy          Lime           p      .mk          Purp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      .rm          roSe           d      .rk          dark 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      .ry          oraNge         h      .yk          dark yell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y default, colors are overwritten into the  print, so  they  appe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aque.  You can  switch to translucent colors (ored into the prin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h  the  T suboption, and then back  to opaque  with O.  Make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witch in  front of the pen that you want to change.  For PostScrip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 plotters, the color  processing is  done  by  the  device, 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GL.  PostScript uses opaque colors and plotters use transluc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lo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 means repeat the previous col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COKR.MB""T.KY  sets pen 1     to opaque bla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en 2     to opaque 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en 3..5  to opaque magenta on bl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en 6..40 to translucent black on yellow      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-1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D - Output Destination Option 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D[+][*]f - destination - default /D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destination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D option specifies the output printer port, device, or file.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 suboption causes files to be appended rather than  overwritten (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as no effect on device output). 1, 2, and 3 select the BIOS prin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outines. P1, P2, and P3 select direct parallel port drive.  X1, X2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X3, and X4 select xon/xoff controlled serial port drive. H1, H2, H3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H4  select hardware controlled  serial port drive.  You can al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 the DOS devices LPT1, etc. /D is ignored for display outpu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PrintGL/W, specify W to send data to the Windows print manag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* suboption causes PrintGL to output a continuous stream of 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h  pauses  of less than two seconds.  This is useful for network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multiple PC printer buffers, where  print jobs are  separated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uses in the data stre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GL cannot set up the serial ports.  This is usually done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UTOEXEC.BAT with MODE (probably MODE COM1:9600,N,8,1,P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 specify a three digit number for  a file name extension  (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 .000), and multiple pages are output via the multiple cop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tion, tiling, or multiple HP-GL pages then,  rather than append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destination file, additional files  are created  with sequenti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tensions. This is useful for PCX and EPS outpu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D2           sends output to the second parallel port via BI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DLPT3        sends output to the DOS device LPT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D+TEMP.PRN   appends output to file TEMP.PR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DOUTPUT.000  sends output to OUTPUT.000, OUTPUT.001, 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F - Output Format Option 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Fc[-|+|*|^][%][!|][~|`][x,y] - output format - default /FN~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output format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modify output" "h,v size multiplier: 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modify output" "compression mode: 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 F  option  specifies  the output format.  -, +, *,  and  ^ 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solution modifiers, ! and  select compression levels, ~ turns of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lor processing, and ` switches four  plane color  processing on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f.  %  uses  equivalent  Windows  modes  instead  of  full  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plays. These suboptions are allowed even if they have no effec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800x600 VGA (/FV+) you can add the display mode number afte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mat  character (hex prefixed with  $).  For  HP-GL (/F8), HP-GL/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/F0), PostScript (/FS), PCX  (/FZ),  and PS preview  (/FY)  you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ppend  the  nominal   device  resolution.   Matching  the   nomi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solution to  the printer may  yield improvements in print qualit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PCX and PS preview the nominal device resolution  may be  one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wo numb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continued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-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output  formats other  than bit  maps,  you  can append the tr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rizontal  and  vertical   resolution  of   the  output  device 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ts/inch.  This overrides the normal output  device resolution, b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es not affect the structure of the  output.  These numbers  shou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llow all other suboptions. This lets you compensate for print siz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rror. For example, a 360x360 dpi printer consistently under index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  that a 6  inch high box comes out  5.94 inches.  Using 360,363.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6/5.94*360 =  363.6) removes the error.  For print size correctio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also specify a number  from .5 to 2 which  is interpreted a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minal  resolution  times this  number.  For  example on  a 360 dp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er, 1.0,1.01 is the same as 360,363.6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ach printer driver has a default level of  data compression, chos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give maximum compatibility among the different  printers tha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river supports.  Many  drivers have  an optional enhanced  level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pression, chosen with  !.  This  will be incompatible  with  so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ers.  And  some drivers let you turn all compression off with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ASCII 173).  This is rarely of any use.  Where these suboptions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ffective, they are marked in the table bel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CAD cannot use any  of the  display drivers or the EPS  previe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t map  driver.  PrintGL/W  cannot use any  of  the display driv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cept the VGA driv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rivers  marked below with  ~  can handle color.  Using ~ suppress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lor processing, substituting black for all colors except white.  `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witches between 4 and 3 plane color (see Color Processing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F0[i]       ~ HP-GL/2 ................................ 600x600, ix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F1          ~ IBM 9 pin                                      120x7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F1+         ~ IBM 9 pin (2 pass) .......................... 120x14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F1*         ~ IBM 9 pin (4 pass)                            240x14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F2            IBM Quietwriter 2 ........................... 240x24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F3            IBM Quietwriter 3                             240x24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F4-       !  IBM LaserPrinter (PPDS mode) ................ 150x15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F4        !  IBM LaserPrinter (PPDS mode)                  300x3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F4+       !  IBM LaserPrinter (PPDS mode) ................ 600x6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F5        ! ~ IBM 24 pin alternate 1                        180x18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F5+       ! ~ IBM 24 pin alternate 1 (2 pass) ............. 360x18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F5*       ! ~ IBM 24 pin alternate 1 (4 pass)               360x36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F6        !   IBM Proprinter X24 .......................... 180x18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F6+       !   IBM Proprinter X24 (2 pass)                   360x18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F6*       !   IBM Proprinter X24 (4 pass) ................. 360x36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F7           Canon BJ IBM mode, IBM ExecJet                360x36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F7+          Canon BJ IBM mode, IBM ExecJet (2 pass) ..... 360x36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F8[i]         HP-GL                                  1016x1016, ix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F9        ! ~ NEC 24 pin .................................. 180x18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F9+       ! ~ NEC 24 pin (2 pass)                           360x18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F9*       ! ~ NEC 24 pin (4 pass) ......................... 360x36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F#           JRL J bubblejet Epson mode                    360x36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F&amp;          ~ Canon BJ/BJC native mode .................... 360x36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F@          ~ Canon BJC CaPSL mode                          360x36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FA-       ! ~ HP DeskJet 500C, Mannesmann Tally MT92C ..... 150x15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FA        ! ~ HP DeskJet 500C, Mannesmann Tally MT92C       300x3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continued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-1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FB         ~ Canon BJ/BJC Epson mode, Epson Stylus ....... 360x36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FB+        ~ Canon BJ/BJC Epson mode (line overlap)        360x36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FC            CGA display ................................... 62x2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FD-       !  Canon LBP (ISO/CaPSL mode)                    150x15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FD        !  Canon LBP (ISO/CaPSL mode) .................. 300x3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FD+       !  Canon LBP (ISO/CaPSL mode)                    600x6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FE          ~ 128K EGA color display ........................ 62x4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FF        ! ~ Fujitsu 24 pin                                180x18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FF+       ! ~ Fujitsu 24 pin (2 pass) ..................... 360x18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FF*       ! ~ Fujitsu 24 pin (4 pass)                       360x36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FG           PDP Protracer (IBM mode) .................... 360x36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FH            Hercules graphics card display                  70x4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FI-           HP LaserJet 3, DeskJet ...................... 150x15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FI            HP LaserJet 3, DeskJet                        300x3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FI+           HP LaserJet 4 ............................... 600x6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FJ            Canon BJ BJ130 mode                           360x36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FK          ~ Kodak Diconix Color 4 ....................... 192x19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FL-       !  HP LaserJet                                   150x15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FL        !  HP LaserJet ................................. 300x3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FM            128K EGA monochrome display                     62x4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FN          ~ Epson 9 pin .................................. 120x7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FN+         ~ Epson 9 pin (3 pass)                          120x2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FN*         ~ Epson 9 pin (6 pass) ........................ 240x2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FO        ! ~ Toshiba 24 pin                                180x18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FO+       ! ~ Toshiba 24 pin (2 pass) ..................... 360x18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FO*       ! ~ Toshiba 24 pin (4 pass)                       360x36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FP        ! ~ HP PaintJet            ...................... 180x18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FQ            HP QuietJet (PCL mode)                        192x19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FR          ~ Tektronix ColorQuick ........................ 216x2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FS[i]       ~ PostScript                               600x600, ix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FT        ! ~ Epson 24 pin ................................ 180x18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FT+       ! ~ Epson 24 pin (2 pass)                         360x18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FT*       ! ~ Epson 24 pin (4 pass) ....................... 360x36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FV          ~ VGA display                                     62x6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FV+         ~ VESA 800x600 VGA display ...................... 78x7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FV+b        ~ 800x600 VGA display - mode b                    78x7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FV*         ~ VESA 1024x768 VGA display ................... 100x1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FV^         ~ VESA 1280x1024 VGA display                    125x13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FW          ~ Epson 9 pin alternate ........................ 120x7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FW+         ~ Epson 9 pin alternate (3 pass)                120x2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FW*         ~ Epson 9 pin alternate (6 pass) .............. 240x2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FX        ! ~ IBM 24 pin alternate 2                        180x18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FX+       ! ~ IBM 24 pin alternate 2 (2 pass) ............. 360x18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FX*       ! ~ IBM 24 pin alternate 2 (4 pass)               360x36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FY[i[,j]]     append EPS preview bit map .......... 72x72, ixi, ix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>/FZ[i[,j]]   ~ ZSoft PCX                           100x100, ixi, ixj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-1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I - Scaling Point Location Option 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IA|R|W[N] - IP point location - default /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scaling pnts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 option is not useful with AutoCAD or any software that outpu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P-GL that  does not use  scaling commands  or that initializes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lotter or sets the scaling poin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 I option  sets the initial scaling points (P1, P2 - the scal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ints  may  be set  in  the HP-GL  file  with  the IP  command). 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absolute) sets the points  to the default  for  the paper size (s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low).  R fits P1 and P2 to the print window with at least .25 in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rgins  and an x/y ratio of 10/7.2 (the same ratio as  the HP  747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h small paper).  W fits P1 and P2  to the print window with a .2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ch margin. N makes the margin 0 for R or W and is ignored with 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default scaling  points depend on the print window  (/L  optio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h  the implied paper  size and  the plot orientation (/O option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O3 and /O4 gives the same default scaling points as /O1 and /O2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per    options            default scaling pts  with RO90 comm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440 A   /O1 /L 7.54,10.14  250,279 10250, 7479  279,250  7479,1025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440 A4  /O1 /L 7.54,10.74  250,279 10250, 7479  279,250  7479,1025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475 A4  /O1 /L 7.84,10.20  250,596 10250, 7796  154,244  7354,1024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475 A4  /O1 /L 7.60,10.88  603,521 10603, 7721    0,610  7200,106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475 B   /O1 /L10.20,16.38  522,259 15722,10259  283,934 10283,1613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475 A3  /O1 /L10.88,15.90  170,602 15370,10602  607,797 10607,1599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440 A   /O2 /L10.14, 7.54  250,279 10250, 7479  279,250  7479,1025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440 A4  /O2 /L10.74, 7.54  250,279 10250, 7479  279,250  7479,1025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475 A   /O2 /L10.20, 7.84  250,596 10250, 7796  154,244  7354,1024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475 A4  /O2 /L10.88, 7.60  603,521 10603, 7721    0,610  7200,106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475 B   /O2 /L16.38,10.20  522,259 15722,10259  283,934 10283,1613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475 A3  /O2 /L15.90,10.88  170,602 15370,10602  607,797 10607,1599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ything else               250,279 10250, 7479  279,250  7479,1025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IWN  sets the scaling points to fit the print wind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J, /K - Printer Code Prefix, Suffix Options 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J[b,b,..] - printer code prefix - default /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K[b,b,..] - printer code suffix - default /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modify output" "prefix codes: 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modify output" "suffix codes: 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J lets you send codes to the printer before PrintGL's usual data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nt and /K  lets you send codes after PrintGL's usual data is s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lets you set up and reset the  printer for special  situa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 HP-GL  and   PostScript  output,   the  /J  codes   follow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itialization comman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codes  are  specified  with  byte  values  (0..255  or  $0..$FF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parated with blanks or comma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J27 69  does a printer reset before printing on HP-PCL printers   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-1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L - Page Layout Option 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L[B][F|N][R][x,y[,x,y]] - page layout - default depends on prin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window/margins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form feed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box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reverse image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L option defines the page layou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 boxes the plot at the print window edge using pen 4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 (the default) and N turn form  feed on  or off.  These are igno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bit maps and display outpu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  reverses the  colors on displays, bit maps, and output formats 4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, I, and L  (Canon,  HP, and IBM  page  printers) and is  otherwi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gnored. This gives the equivalent of a photographic negati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irst optional x and y are the print window width  and height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ches.  These define  the hard  clip  limits.  These values are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ecked against the printer's capabilities.  If you specify  a pri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ndow  that  exceeds  the  output  device limits, the  results 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known.  You may need to reset the printer's margins or page leng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large plots (see Large Paper). The size needed for a given wid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height exceeds x and y by 8 dots to allow for line width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 second  optional x and y are the left and top margins, measu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om the printer's  left margin and current vertical position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 window. The margins for HP-GL and PostScript are measured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,0 (left, bottom).  Margins are ignored for display output  and b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p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PRINT WINDOW PLUS THE MARGINS MUST FIT WITHIN THE PRINTABLE AR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 THE PRINTER.  To find the largest printable area turn on the bo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form feed  options  and set a  window and margins of 7.5,10,0,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y plotfile will do - the  only  concern  is the box.  Increas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ndow until you have the largest  box that fits on the paper. 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 the best that you can do. To improve centering you can reduc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 window and increase the corresponding marg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default print window is 7.54x10.14 for printers and bit maps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0.14x7.54 for HP-GL and displays, corresponding to HP 7440 A pap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 default  margins are printer  specific to compensate for  pap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andl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L7.5,3,.5,0   print window 7.5x3, left margin .5, top margin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L7.54,10.14   sets window equivalent to HP 7440 with A  pap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L7.54,10.74   sets window equivalent to HP 7440 with A4 pap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L7.84,10.20   sets window equivalent to HP 7475 with A  pap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L7.60,10.88   sets window equivalent to HP 7475 with A4 pap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L10.20,16.38  sets window equivalent to HP 7475 with B  pap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L10.88,15.90  sets window equivalent to HP 7475 with A3 paper     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-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M - Magnification Option (Scale, Size) 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M[F]x - magnification - default /MF.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magnification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M option  sets the magnification.  F fits  the plot to the pri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ndow.  The default, /MF.9, prints at  90% of the largest size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ts in the print wind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MF.9  prints at 90% the largest size that fits in the print wind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M1    plots at the same size as an HP 747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N - Page Number Option 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N[i] - page number - default /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plot page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Ni says to print only page i of the plotfile. If you do not specif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 then all pages in the plot will be printed (this is the default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option is not allowed with PrintCA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N   prints all pages in the plot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N3  prints only page 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O - Origin and Orientation Option 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O[1|2|3|4[L]] - origin, orientation - default /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origin/rotate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O  option  sets  the print  window origin  and orientation.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igin  is  one of four corners numbered 1..4  for upper left, low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ft, lower right, and upper right, and implies a plot rotation.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 suboption specifies a left handed coordinate system, which mirro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plot.  If no origin is specified then it is chosen so that the 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xis is the longer dimen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ere are  pictures of PrintGL's view of the output media compare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 HP 7475's vie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P 7475                               PrintG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play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size           B size               printer       plot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 --------     0,0 -------- y       ul  ----- ur   ul  -------- 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|       |        |         1 |     |4     1 |        |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|       |        |           |     |        |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,0 -------- x      |        |           |     |     ll  -------- l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|           |     |      2           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|        ll  ----- l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|         2        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x 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O2  puts the print window's origin in the lower left corner       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-2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P - PrintGL/D and PrintGL/W Plotfile Option 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Pf - plotfile - no defaul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plotfile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plotfile may be specified as the first parameter with no prefix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  it may be specified anywhere in the option list with /P.  If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 a  file name  mask with "*"  and/or  "?",  each matching file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cessed, but the first failure or user break stops all process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P - PrintCAD Intercept Mask Option 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PADI|mask - intercept mas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PADI sets up PrintCAD as an AutoCAD ADI plotter driver. /Pmask le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 choose  a DOS file mask as PrintCAD's intercept mask.  The mas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hould not include disk  or directory information - PrintCAD ignor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information when looking at  file names.  The mask may  conta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character #.  This is the same as ?, but when a file matche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sk   the  character  that  matches  the  #  selects  the  PrintC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figuration - 1..5  selects configurations 1..5  and anything el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lects configuration 1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utoCAD 10 will work with PrintCAD only via /PAD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gardless of the /P option, PrintCAD always responds to PCAD#.PL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Padi     sets up PrintCAD to take data from AutoCAD interrupt 7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P*.plt   intercepts data written to *.pl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Px#.plt  intercepts data written to x1.plt, x2.plt, et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Q - Number of Copies Option 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Q[H]i - number of copies - default /Q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copies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Q sets the number of copies for each printed  page.  The default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e. The H suboption specifies to send the codes to have the prin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duce  multiple  copies, which is much faster than having  PrintG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nd the data for each page. This only works with page print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R - Internal Resolution Option 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Ri - internal resolution - default /R10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other" "internal dpi: 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R sets the internal grid resolution  in dots/inch.  It is  normal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016 and rarely needs  to be changed.  To fit very large plots  in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  -32768..32767  coordinate  limit,  use   /R508.   Setting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solution to a multiple  of the output device  resolution time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gnification may yield a small improvement in print quality.      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-2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S - Pen Shading Option 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Sc.. - pen shading patterns - default /S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pen shade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pen all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S  assigns a shading pattern to each pen.  Unspecified pens us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st specified  shade.  The  shade values  are  0..8  and A..F.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ercent coverage for each shade is listed below.  Narrow line width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y not work well with some shade patter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 100%    1 75%      5 75%   coarse pattern    A 6.2%    D 87.5%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 50%      6 50%   coarse pattern    B 3.1%    E 62.5%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 25%      7 25%   coarse pattern    C 1.6%    F 37.5%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 12.5%    8 12.5% coarse patter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me printers, especially dot matrix printers  in  multipass  mode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ash out shading because they have a dot size that is large relat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the dot spac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S024  sets pen 1 to solid, pen 2 to 50%, pen 3..40 to 12.5%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T - Temporary File Option 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T[+]f - temporary file - default /TPLOT.TM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temp file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GL uses a temporary file when  there  is not  enough memory 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andle a plotfile.  You can use /T to put it on a RAM disk for extr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eed.  You can force the use  of a temporary file  with  + ( i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lot fills the buffer). Using a RAM disk may speed print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W - Pen Width Option 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Wc.. - pen widths - default /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pen width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pen all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W option assigns pen line widths. Each width may be 0..9, .10 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24 dots, A..I for  2..10 units of 4/1016 inch (.1 mm), M for 4/10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ch  (.1  mm), or N to  turn off  the  pen.  A..I and  M widths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pproximations, based on the device  technology.  Odd widths of 9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bove are modified to the next higher (even) width.  Unassigned pe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 the last assigned widt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nonsquare matrix printers, PrintGL uses pen points optimized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 h/v ratio of .67, 1, or 1.5.  Widths are figured in the dire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higher resolution, and are not accurate in the other direc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ne widths  of over eight dots are  distorted at  the print  wind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dge to fit within the four dot bord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WA      sets pens 1..40 to .2 m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>/WB2.16  sets pen 1 to .3 mm, pen 2 to 2 dots, pens 3..40 to 16 dots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-2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X - PrintGL/D and PrintGL/W User Interface Option 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X[C][P][S][F][U][M][Z] - interface options - default /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other" "pause to load paper: 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other" "unsupported command messages: 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X option sets various interface options. C causes a break when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lot is clipped. P causes a pause before each printed pa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 suppresses  location and  size messages.  F  suppresses  locatio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ze, file name, and page number messages.  U suppresses unsuppor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mand and incorrect number messag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 prevents PrintGL from allocating DOS upper memory block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Z turns off the shareware notice pane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XS  gives only the most important messag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X - PrintCAD Control Option 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XQ - queries PrintCAD install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XR - removes PrintCAD if allow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X[E|N|X][A][M][L][W][P][S][Z][-|+] - controls PrintCAD's set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XQ  checks to see  if  PrintCAD is installed.  /XR removes PrintC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om memory, if allowed. /XQ and /XR disallow all other op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other  suboptions  control setup,  and  are  effective only 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itial setup. X specifies XMS for swapping - this is the default. 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ces the use  of  EMS  for  swapping instead  of  XMS.  N inhibi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wapping.  This forces the  entire program to load in low memory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t will  take a large chunk of  DOS  memory.  In return,  all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patibility problems of  swapping TSRs  are removed.  This  can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ery useful with DOS extender based CAD program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sets  an  alternate  handle  (use  with PC-Draft-CAD,  Drafix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ignCAD).  M sets an alternate mouse handler. These suboptions m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mprove compatibilit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 forces PrintCAD to load its resident  part low.  W forces PrintC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load its swapping work area low.  P causes program prefix seg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ecking.  These  suboptions may  improve compatibility  in  unusu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tuations, but are generally not needed and may make things wor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 or  -  increases  or  decreases  the PrintCAD  memory  space, 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mproved speed or reduced resource usa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 adds progress beeps. This is not advised with the N subop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Z turns off the shareware notice pane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XM  sets up PrintCAD with its alternate mouse handler             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-2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Y - D/Y and S/E Settings, ADI Handler Option 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Y[D|Y][S|E][A] - D/Y and S/E  setting, ADI handler - default /Y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other" "D/Y switch position: 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other" "S/E switch position: 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other" "interpret ADI commands: 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Y option sets the plotter's D/Y  switch to  D  or Y and the  S/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witch to S or  E.  Y starts  with the  plotter off and responds 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sc.(, esc.Y, esc.), and esc.Z commands.  D  starts with the plot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 and ignores these commands. S sets the standard interpretation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W (clipping window) commands.  E sets 7550 enhanced  interpret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IW commands, so that they use scaled coordinat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 A  suboption turns  on  PrintGL's  ADI  handler.  In  this m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utodesk ADI  4.0 vector  plotter  binary  commands are  interpre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along with HP-GL).  The ADI  plotfile should  be  created  at  10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eps/inch with up to  forty  pens and up  to eight  non-solid  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ypes. This is not needed when you specify /PADI in PrintCA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YD  puts the YD switch in the usual D posi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Z - Chord Angle and Enhanced Font Option 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Z[i,j][E] - default, min chord angle, enhance font - default /Z10,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other" "default, min chord angle: 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other" "enhanced font: 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option is not useful with any HP-GL (including AutoCAD's HP-GL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at draws  circles, arcs,  and  text  as line segments rather  th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ing HP-GL circle, arc, and label commands.  It  is also not usefu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h ADI dat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Z option specifies  the default  and  minimum chord  angles 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ircles and arcs. The HP 7475 defaults to a chord angle of 5 with 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inimum.  Using chord  angles  of less than  10 returns little pri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uality improvement  and  adds to  processing time.  The  default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Z10,5. For better emulation use /Z5,2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E suboption says to  use  the enhanced  font, which doubles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umber of chords on curves in text,  improving the curve smoothnes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is only effective on character heights above .5 c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Z5,2  sets the default chord angle to 5 degrees, the minimum to 2 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-2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GL/D and PrintGL/W Menu 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GL/D  and PrintGL/W include  a menu interface to let you sele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tions, choose a  list  of  plotfiles, and print.  Run PRINTGLD 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GLW with no command line parameters to bring up the men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main menu is displayed at the top of the  screen, and the bott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the screen is used differently for each main menu item.  The ma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nu is divided  by column  into  six  groups, described below.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ctions of the PrintGL options are described in detail abo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n  the  cursor is on a main  menu item, the current value of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tion is displayed  in bottom of the screen.  To change the  valu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ess Enter.  The options  are  modified  with  cursor  movement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yping numbers/names.  The  Enter  key returns you to the main  men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h the new option values.  Esc returns  you to  the main menu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option values unchang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PrintGL documentation (this file)  can be viewed by  pressing F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om any menu that displays F1 on its key l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 one of the first two letters of a main menu item is capitalize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at item may be accessed immediately by pressing the let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n a cursor bar has a notch, the value in the notch may be edi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nu Specific Functions 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irst column of main menu options is dedicated to menu func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at are  not relevant to command line operation.  These include ru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GL,  switch  to  an  alternate  configuration,  exit,  sav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figurations,   set   menu  options,   and  create   a  BAT  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rresponding to the current configur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"Alt config" item rotates between five menu configurations.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urrent configuration name is in the upper left corn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"save configs" item saves all of the current menu configura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y writing them into the EXE file.  The plotfile list  is not sav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can create multiple EXE files  with different names and each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ave its own configura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 "menu options" item lets you set the configuration name, 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lors, up to five initial plotfile masks, and  the name of  the B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 created by the "create BAT" option. Screen colors are specifi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h the mnemonics listed her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 black    r red             k+ gray            r+ bright 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 blue     m magenta         b+ bright blue     m+ bright magen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 green    y yellow/brown    g+ bright green    y+ bright yell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 cyan     w white           c+ bright cyan     w+ bright whi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PrintGL/W you can also use - and * as color modifiers. These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ly  effective with 15, 16, or  24  bit  color setups.  To use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fault Windows colors with PrintGL/W, blank out the desired lin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lo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continued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-2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create BAT" creates  a single configuration BAT file  for PrintCA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will have  to  add any /X or /P  options that you need  and de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h multiple configurations is desi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nu Input and Output Choices 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lumn two  of the main menu lets  you choose the plotfiles to  pl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the /P  command line option), the plot page number (/N), the outp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tination  (/D),  output format  (/F),  and modifications  to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utput  -  compression  mode  (/F),  horizontal  and  vertical  siz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ultiplier (/F) and prefix and suffix printer codes (/J, /K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may enter up to 99 plotfiles in the "plotfile" main menu op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choose from  a list of files, enter a mask  name and press  En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the cursor must be on the mask).  The menu will then display a l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corresponding files. Select any number of the files by moving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ursor to the desired file and  pressing Space  (or the  right mo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utton). If no files have been selected, then pressing Enter selec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ile under the cursor.  The selected files are added to the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 below the cursor.  Files  that would overflow the 99th posi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 the plotfile list are dropp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n you "Run PrintGL", PrintGL is run for each file on the plot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. Masks are ignored. For any plotfiles that are not successful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cessed, an arrow is inserted in front of  the plotfile name. 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n  view the results from the "plotfile" main menu item.  The arr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  not  considered  part  of the file  name, so you do not need 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move it to retry PrintG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ers that  support  color  have  a  color  option ("clr:" o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nu).  This lets you specify a  black/white printer even though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y have set  up colors with the  "pen color"  menu.  Output forma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at do not support color do not have this option and always conve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selected colors to black and whi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nu Plot Options 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third  column of  main  menu options  define  how the  plot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ppear on the  page.  The options include magnification (/M), orig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/O), position (/A), and initial scaling points (/I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nu Pen Options 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  fourth   column  of  main   menu   options   covers   the  p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racteristics: width (/W), color and opaque/transparent mode (/C)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shade (/S).  Each of these menus use the up and down cursor ke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 select a  pen, and  the left and right cursor keys to choose 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ttribute.  The "pen all" menu combines the four  other menus to l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see or choose all of pen's attributes at on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 color  selection,  the  one character  colors (b,c,g,k,m,r,w,y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present  pure  colors,  and  the  two character  colors are  sha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ttern mixes.  The  shade pattern  mixed  colors  use  the  curr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hading  option  for  that  pen,  unless the  shade  pattern is 100%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solid), in which case 50% is used.                                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-2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nu Page Layout Options 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ifth column of main  menu options covers the  page layout.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rst three items are suboptions of the /L option - print window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rgins, form feed, and box. Tiling options (/B) and multiple cop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/Q) are also he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nu Other Options 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tions that are generally set  once and then never  touched  are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lumn  six.  These include the temporary  file name (/T), and un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other", plotter switch settings (/Y), the default and minimum cho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gle  (/Z), internal resolution (/R),  and  the pause to load pap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suppress unsupported command messages options (/X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t the bottom of column six are the auto run op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nu Auto Run Mode 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lower right corner of the menu  includes  "auto  opts" and "au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un".  In auto run mode,  the disk is  continually searched  for ne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s that match the mask or file specified in "auto opts". Whenev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e  is  found, PrintGL is run on  that file.  This  is useful 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ultitasking systems such  as DESQview and  Windows.  Run  PrintGL'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uto run mode and switch it to the background.  Then you can  outp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s and they will be printed automatical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uto run mode uses  one of two ways of choosing new files (specifi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der "auto opts"). The first is by time/date stamp. In this mode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ll only catch files that have a time/date stamp that is later th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n  auto  run  mode was started  and  is later than the  last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cessed  in auto run mode.  The file  with the  earliest time/d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amp  is  processed first.  Copying  a  file does  not  change  i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ime/date  stamp, so  copying a  file  to the auto run mask will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use it to be seen as a new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second way is by archive bit. When auto run mode is started, 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  that  matches the  mask and has its archive bit  set  will 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cessed, regardless  of  when it  was created.  The file  with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arliest time/date stamp is processed first. After it is chosen, i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chive bit is unset so that it will not be chosen again.  This le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copy files to the auto run mask to print th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plotfiles are not deleted. You can overwrite a file and auto ru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de will catch it  as a new file,  but do not overwrite a file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 currently being processed.                                      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-2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rge Paper 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GL can handle printing on paper  larger than the  usual 8.5x11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ut this takes some extra work. First you need to increase PrintGL'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 window  to cover  the large  paper.  This  is done with the /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tion  or "window/margins".  The print window plus the margins mu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t within the printer's printable are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then you must make  sure that your printer recognizes the larg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per height.  For  continuous  forms paper  this  is  best  done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tting skip perforation to off,  either by  printer switch or 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GL prefix codes.  For Canon, Epson, Fujitsu, IBM, and NEC  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ers (dot  matrix,  ink jet, thermal) use  /J27  79,  or "modif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utput" "prefix codes: 27 79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 cut  sheet  paper,  on Canon  (except BJ  native  mode), Epso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jitsu, IBM, and  NEC line printers use /J27 67 0 n, where n i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ge length in inches.  For the PDP ProTracer use /J27 67 n, where 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 the page length in lines, at six lines per inc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for some printers you need to increase the right margin. Fo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non BJC  in  Epson  mode  use  /J27 81 114.  For the HI V50/100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er mode use /J27 91 88 2 0 1 255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page  printers, legal size  paper  may  be specified  with the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er code prefixes: HP-PCL  printers  /J27 38 108 51 65  (/K27 3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08 50 65 to  reset to letter), Canon  LBP  /J27 91  51 50 59 59 1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/K27 91 51 48  59 59 112 to reset), IBM LaserPrinter /J27 91 70 5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 1 2 1 (/J27 91 70 5 0 3 1 1 1 to reset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 get  a 10x16  print window on  11x17 paper with  a Canon, Epso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jitsu,  IBM, or NEC line printer, use these options: /L10 16 0 .2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J27 67 0 17.  You  will probably need to adjust the margins (0 .25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best center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 maximum  width  of  the print  window on  most  narrow carri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ers is 8  - 8/(horizontal dpi).  For 300 dpi printers,  this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.97.  At 120 dpi it is 7.93.  The maximum width of the print wind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 most wide carriage printers is 13.6 - 8/(horizontal dpi).  At 18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pi this is 13.55.  At 360 dpi it is 13.57.  The  horizontal  marg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hould be set to 0 to get this width.                              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-2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ips On AutoCAD 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re are many ways to use PrintGL with AutoCAD.  Here is a good w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sta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figure  AutoCAD for an HP 7585 plotter.  Select output to a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 not do any plotter calibration. Set a specific scale, do not f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 not rotate.  Set  a plotter  window that is larger than  you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ver  need,  30x30  for  example  (this  will  prevent  AutoCAD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lipping the  plot).  Set  up your plotter  pen table so  that  ea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reen color is assigned a different p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h  PrintGL  you  can  rotate  (/O  or "origin"), magnify  (/M 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magnification"), assign pens (/C,/S,/W or "pen color", "pen shade"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pen  width"),  and  calibrate  (/F or  "modify  output"  "h,v  siz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ultiplier").  Use /A or  "position"  "plot  center  at print wind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enter" to automatically center your plot in the print wind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use  the AutoCAD  12 plot preview  function  set the AutoCAD pl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ea  to match the PrintGL print window with horizontal and vertic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umbers reversed (for an 8x10 print window set a 10x8 plot area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swers 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r plot is messed up, with  wraparound lines covering the pag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have probably exceeded PrintGL's internal coordinate limit.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appens when the HP-GL  coordinates  exceed 32  inches.  Reduce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ernal resolution  with "other" "internal  dpi: 762" or /R762 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ordinates up to 42  inches  or /R508  for  coordinates  up  to  6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ch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 you  are having trouble getting the print size  or  location 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ired, check your /L option or "window/margins".  The print wind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lus  the  print  margins  must define  an area  that  fits  in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able area of  the paper.  Printers cannot print over the enti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ea of the paper. They usually require .25 to .5 inch margi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 get  color output from PrintGL set  up the pens in your graphic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ckage so that each pen is assigned  a  color  and assign the  s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lors to PrintGL's pens with /C or "pen color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 your prints are  coming  out not  quite to  scale, check that 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ibration is being  done by the  graphics package and then us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modify  output" "h,v size multiplier:" option  or  the /F option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just the print size. See /F - Output Format Option for inform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 print size correc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the Canon BJC-800 in Epson mode, the right margin  defaults to 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ches. Use /J27 64 27 81 114 to set it to 11.4 inch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the  Canon BJ-330 and most wide  carriage printers,  the maximu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 window  width is 13.57  inches.  This is a printer  limit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at you cannot get arou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r  printer ejects  the paper before the plot is  finished,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bably  need to specify a paper length prefix code.  For most 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ers use /J27 67 0 n where n is the page length in inches.     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-3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CAD Answers 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access PrintCAD from a CAD package you must PLOT. Do NOT pri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utoCAD 10 will work with PrintCAD only via /PAD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  are getting system crashes or nothing from PrintCAD, try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tions  /XA, /XM, /XE,  and all  combinations of these (/XAM, /XA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XME, ...).  Try /XN for DOS extender based software.  Try /XL, /XW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/XLW if none of the above wor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get color output from PrintCAD, you mus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Define a multipen plotter in your CAD packa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Set up the  pens in the CAD package so that each color is assign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a p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Use the /C option to assign the same colors to PrintCAD's pe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lot spoolers  are not generally compatible with PrintCAD, and wou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 of little value if they were.  Print buffers/caches are general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patible and useful. You must install the buffer fir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r prints are coming out not quite to sca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For ADI plotters check that the plotter is set to 1016 steps/inc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Check that no calibration is being done by the CAD packa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See /F - Output Format Option for print size correc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lor Processing 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lor graphics devices use a variety of color technologies.  PrintG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pports these basic typ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MY or cyan/magenta/yellow is used by inkjet printers with  no bla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k. This uses three color planes and gives eight pure colo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MYK or  cyan/magenta/yellow/black  is used by inkjet and dot matri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ers.  This uses  four color planes and gives eight pure colo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ing black ink instead of  a  cyan/magenta/yellow  mix gives a m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utral black col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GB  or red/green/blue is used  by displays and bit maps.  This us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ree color planes and gives eight pure colo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GBI  or red/green/blue/intensity is used  by displays and bit map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uses four  color  planes.  All  simple colors except black 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ense.  When  you specify any color mixed  with black at  shade 0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n instead  of  mixing the colors at 50%, the intensity  is turn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f. This gives fifteen pure colo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MYK and RGBI are used by default when they are appropriate. You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witch to CMY or RGB with the ` suboption of /F.  For displays 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ives a better picture of how a printer will handle the colors. 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t matrix printers it may speed printing by  eliminating the us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black ribb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FA!  (300  dpi  color HP-PCL)  uses  CMY  color by  default.  /FA!`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witches to CMYK color to access true black on the DeskJet 550C.   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-3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ful Prefix and Suffix Codes 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low,  n  represents any number 0..255, nA represents any number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CII format (1 becomes 49, 2 becomes 50, 43 becomes 52 51, etc.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non,      Reset                    27 6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pson,      N inch paper             27 67 0 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jitsu,    17 inch paper            27 67 0 1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BM, NEC    Right margin n columns   27 81 n       (not for IBM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t matrix, Skip perforation off     27 7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kjet      Unidirectional printing  27 85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P PCL,     Reset                    27 6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kJet,    Portrait mode            27 38 108 48 7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serJet,   Top margin 0             27 38 108 48 6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intJet    Skip perforation off     27 38 108 48 7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1 inch paper            27 38 108 50 6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4 inch paper            27 38 108 51 6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1x17 inch paper         27 38 108 54 6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nual feed              27 38 108 50 7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P DJ500C   High quality, slow       27 42 111 49 8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 ink depletion         27 42 111 49 6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P PJXL300  Low quality, fast        27 42 111 45 49 8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P QJ       HP-PCL mode              27 37 6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P switch mode          27 37 6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BM LP      11 inch paper, tray 1    27 91 70 4 0 3 1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4 inch paper, tray 1    27 91 70 4 0 3 1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4 inch paper, manual    27 91 70 4 0 1 1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n BJ nat  Page length, right margin x 10  27 40 103 3 0 n 1 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n CaPSL,  Reset                  27 9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BP,        11 inch paper          27 91 51 48 59 59 1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JC880      14 inch paper          27 91 51 50 59 59 1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nual feed            27 91 49 11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utomatic feed         27 91 48 11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ll page memory mode  27 59 27 91 50 38 12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ursor to top of page  27 91 48 1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ablo mode            27 5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O mode               27 5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stScript  Paper tray n  nA 32 88 8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d of job    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Tracer   N line paper  27 67 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I V50/100  Max margins   27,91,88,2,0,1,255                       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-3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utput Devices (Displays, Printers, Plotters, Bit Maps, Fax) 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non BJ and BJC Printers 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GL has five basic drivers for Canon BJ and BJC printers.  /F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  the  IBM   mode  driver.   It  works  with  the  BJ130e,  BJ5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J10/10e/10ex,  BJ20, BJ200/230, and  BJ300/330.  /F7+  gives dar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 with line to line overla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FJ is the BJ130 mode driver.  It works with all Canon BJ print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IBM or native mode. The printer is set to 10 pitch tex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FB is the Epson mode driver. It works with the BJ200/230, BJC600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BJC800/820. Color is supported. /FB+ gives sparse line to 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verlap.  For the BJC800/820  the prefix code  27 81 114 sets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 width to 11.4 inch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F&amp;  is  the native  mode driver.  It works  with  the  BJ200/230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JC600, and BJC800/820 in any mode.  Color is supported. Epson/IB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de prefix codes are not compatible and are not need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F@ is the CaPSL mode driver for the BJC880. Color is suppor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me  of these printers have  an image density option (DIP  swit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/or  front panel switch).  Low density  eliminates every seco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t. To get the full 360 dpi resolution, use high densit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non LBP Printers 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FD works with any Canon LBP 4 and 8 printers that do not hav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X or 30 suffix.  If the printer is in Diablo mode, it is switch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ISO  mode.  At 300 dpi it takes up to one meg of printer mem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print a full page of graphic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! suboption switches to CaPSL 4 data compression. /FD+! i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st driver for the LBP 8 Mk4 at 600 dp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might need to set up the printer with /J27 59 27 91 50 38 122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switch back to Diablo mode on completion, use /K27 58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y Canon  LBP printer with  the SX or  30  suffix  is  an  HP-PC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er and should use the /FI driv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play 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n you display a plot, the cursor keys scroll the plot, S cyc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tween  full,  half  (the  default),  quarter,  and  eighth  p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rolling, and Enter or Esc returns to DO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CAD cannot drive  displays.  PrintGL/W  can only use the  /F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rivers and it drives the display via Windows graphic func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FC drives a CGA, but does not give col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continued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-3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EGA drivers, /FE and /FM, require a 128K or 256K EGA. /FC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ork with a 64K EGA.  /FM is for an EGA  card with a digital (TTL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nochrome monit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FH supports the Hercules monochrome graphics car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FV works with any VGA car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FV+ requires a system with 800x600 16  color support.  By defaul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FV+ assumes VESA support.  If your VGA card does not support VES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n add the mode  number for 800x600 16  color mode,  for examp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FV+$5B. Here are mode numbers for common VGA cards ($ means hex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TI   $54     Orchid   $6A    Renaissance $64    Trident     $5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enoa $29     Paradise $58    Tseng       $29    Video Seven $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FV*  works  with VESA  1024x768  mode and  /FV^  works with  VES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280x1024 m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MCGAs, use the VGA driver without color - /FV~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play output cannot be redirected to a file  (the  /D option 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gnored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pson, IBM 9 Pin Printers 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FN, /FW, and /F1 cover a wide range of Epson/IBM compatible 9 p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t matrix printers.  You need a  cyan/magenta/yellow/black ribb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get color prints. The * drivers use 1/240 graphics. /FN+, /FN*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FW+,  and  /FW*  use  1/216  indexing  and  do  three  vertical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erleaved passes.  /F1+  and /F1* use  1/144 indexing and do tw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ertically interleaved passes. /FW sets line feeds to 1/6 inc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 Epson  printers  and  other  printers  with  1/216   index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ardware,  /FN  is  preferred.   For  some  not  quite  compati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ers,  /FW works.  For IBM Proprinters and other printers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/144 indexing hardware, /F1 gives better resul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se drivers use the following escape cod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sc 3  set n/216 line feeds for all /F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sc J  index n/216 (n=2 for 1/144 index) for all /FN and /F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sc L  graphics command for /FN, /FN+, /FW, /FW+, /F1, and /F1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sc Z  graphics command for /FN*, /FW*, and /F1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sc r  set ribbon color (only if color is specifie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pson, Fujitsu, NEC, Toshiba 24 Pin Printers 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FT  covers  all  Epson LQ printers and  many  compatible print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Panasonic in LQ mode and others).  /FF works with  Fujitsu 24 p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ers in Fujitsu mode.  /F9 works with NEC 24 pin printers. /F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orks  with Toshiba 24  pin printers.  /FO  resets the  line  fe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tance to 1/6 inch on comple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continued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-3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all of these  drivers,  you need  a  cyan/magenta/yellow/bla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ibbon to get color prints. The + and * drivers use 1/360 graphic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de, and the *  drivers use 1/360 (1/120  for /FO*)  indexing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set the line feed distance  to  1/6 inch on completion.  A cle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per  path  with equal tension on  each side  is  needed for goo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60x360 graphic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ny 24 pin printers are not capable of 360x360 graphics and a fe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nnot handle 360x180 graphic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compression mode  drivers  (!  suboption  or  "modify  output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compression mode: Y") may or may not be an improvem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/FT drivers use the following printer escape cod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sc $    absolute ta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sc * '  graphics command for /F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sc * (  graphics command for /FT+, /FT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sc +    set n/360 indexing for /FT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sc 2    set 1/6 indexing for /FT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sc J    index n/180 for /FT, /FT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sc r    set ribbon color (only if color is specifie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pson Stylus 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FB~  drives  Epson  Stylus  and  older  Epson  48  nozzle  inkj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ax/Modems 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GL will not create data for direct use  by fax/modem devic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st fax software  will read PCX files and  PrintGL  can  gener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ch 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 /FZ~200,196 or "ZSoft PCX b/w h,v dpi: 200,196" to  generate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CX at 200x196 dpi which is the native fax high resolution. 200,9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tches the fax standard resolution,  but  this is not recommend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graphics. The default 7.54x10.14 will fit on a one page fax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I Jetpro V50/100 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can drive the HI V50/100 with  HP-GL/2.  Set the resolution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60  (/F0  360)  and  reverse the  width and  height  in the pri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ndow, for example 10x8  instead of  8x10 for  8.5x11 paper.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ximum window height is 15.25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printer mode the HI V50/100 acts as a Canon BJ IBM mode prin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/F7).  The  maximum  print width is 15.25 and you need the prefi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de 27,91,88,2,0,1,255 to get beyond 13.6 inches.               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-3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P DeskJet, HP PaintJet XL300, Mannesmann Tally MT92C 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FI works with any black/white DeskJet in portrait m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FA has three modes and covers  different  levels  of color HP-PC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ers.  /FA  uses RGB color and works with the DeskJet 500C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MT92C.  /FA!  uses CMY color and works with  the DeskJet 500C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kJet 550C,  DeskJet 1200C, and PaintJet XL300.  /FA!` uses CMY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lor  to give give better blacks only on the DeskJet 550C (the D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200C and PJ XL300 convert from CMY to CMYK color internally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P LaserJet 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FL works with any LaserJet compatible printer. /FL! works with L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 (PCL 4) printers.  /FI works with LJ 3 (PCL 5) printers. /FI+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600 dpi driver for the LaserJet 4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l  of these drivers work in portrait mode, which may be set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J 27 38 108 48 79 or you can reset the printer with /J 27 69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serJets with under one meg of memory may not be able to handle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ll page of graphics. /FL!  uses less printer memory than /FI, 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t may be preferred on LaserJet 3s with limited mem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P PaintJet 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FP drives 180 dpi PaintJet printers.  The compression mode driv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/FP!)  uses  data  transfer  mode 2 (instead of 1) and works on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h a PaintJet X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 /FA! (the DeskJet 500C CMY driver) with the PaintJet XL30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P QuietJet 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FQ works with QuietJets in HP-PCL m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P-GL and HP-GL/2 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F8  outputs  low level  HP-GL, converting  text, arcs,  fill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lips to vectors.  The output is HP  7220 and HP-GL/2 pen  plot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patible, containing  IN,  IP, SC, SP,  IW, LT, PA,  PU,  and P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mands.  PG is used for form feeds.  If you specify no form fe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n multiple plots may be appended to the same pa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F0  drives  HP-GL/2  raster  devices.  Use  /F8  for HP-GL/2  p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lott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 can specify  the  nominal resolution of  HP-GL or  HP-GL/2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ppending it to the /F option (for example /F8 300).  When you s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nominal resolution of HP-GL to other than  1016,  enhanced  I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mand interpretation (HP 7550 enhanced mode) is needed to hand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ashed lines correct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 HP-GL  output  the  width  parameter (/W) is  used  as  a p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lector, so for each pen in the original HP-GL, you can specify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w  pen  in  the  output.  The  default  /W  option  for  /F8 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W12345678. Shading and color are ignored.                       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-3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BM ExecJet 4072, ExecJet II 4076, Color Jetprinter 4079 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se are three completely different printers. The ExecJet 4072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non BJ330 compatible. Put the printer in IBM mode and use /F7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ExecJet II 4076 is a DeskJet compatible printer and should 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d  with  /FI.  Use  the  prefix  code  27,38,108,48,69 to sta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ing at the top of the pap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 4079  is basically a  PostScript printer and it can be driv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h  /FS360.  Newer  versions  of the printer can be set to ASCI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xt mode and driven with /F&amp;  (Canon BJ native mode),  which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kely be faster than PostScript.  Older printers can be turned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h the two leftmost buttons  held down until startup is comple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then put in ASCII dump mode to use /F&amp;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BM LaserPrinter 4019, 4029, 4037, 4039 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F4  drives  any LaserPrinter 4019, 4029, or 4037 in PPDS (nativ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de.  /FL will work for HP LaserJet mode.  At 300 dpi it takes 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one meg of printer memory to print a full page of graphic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!  suboption or "modify output" "compression mode: Y" switch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4029 data compression.  /F4+!  works with the 4029 with 600 dp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PDS upgra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l 4039s are HP-PCL printers and  should  be  driven with /FI 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FI+ (the printer menu must be set to 600 dpi in this case). The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ers do not support PPDS mode (/F4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BM 24 Pin Printers 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GL has three drivers  for Proprinter X24 compatible print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  native  mode, not AGM.  /F6 is for all IBM X24s and  the 24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se  printers  do 1/144 inch indexing and using  them at 180 dp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ives horizontal  white streaks  every 2/3 inch.  The  /F6 driv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pensate  for this by indexing 19/144  per line, giving 182 dp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work properly the  printer must start on  a 1/72 boundary so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 best to keep line feeds at a multiple of 1/72 (1/6, 1/8, 1/9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F5 is referred to as X24 alternate 1 and is for printers that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X24 compatible  except for  1/180 inch indexing.  This is the c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h  most X24 compatible printers, including the IBM  Quickwri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IBM 2390 and 2391. /F5* works only with printers that do 1/36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dexing, including the 2390 and 2391 but not the Quickwri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FX  is referred to  as X24  alternate 2  and is  the same  as /F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cept for the  vertical units command.  /FX  works with Panason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ers in X24 m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compression mode  drivers  (!  suboption  or  "modify  output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compression mode: Y") may or may not be an improvement.         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-3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BM Quietwriter 2 and 3 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F2  and /F3 drive the Quietwriter 2 and 3.  Line feeds are set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/6 inch on comple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RL J bubblejet 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F# drives the JRL J bubblejet in Epson LQ m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odak Diconix Color 4 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FK drives the Color 4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cific Data Products ProTracer 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FG drives the ProTracer (base model) in IBM Proprinter mode.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ximum print window width is 14.97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stScript 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FS outputs printable Encapsulated PostScript with no  preview b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p.  Text, arcs,  fill,  and clips are  converted to vectors,  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GL is not a general purpose HP-GL to PostScript converter.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 form feed is specified then "showpage"  is not output, and m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stScript  may be appended to the page.  PostScript overwrites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t draws, so overlapping lines appear opaqu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 can  specify  the  nominal  resolution  of the  PostScript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ppending it to the /F option (for example /FS 300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 can specify  the paper tray with  a prefix code that inclu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tray number followed by " XP". For example /J 49 32 88 80 us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ay 1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FY (not included in PrintCAD) appends  a black/white TIFF previe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t map to a PostScript file.  To use it, create a PostScript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h PrintGL  and then  run  PrintGL  again, specifying  the  s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tions  except /FY  instead  of  /FS.  The  destination  file 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ppended by  default.  /FY assumes a PostScript file, generated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GL, is  being  appended.  You  may set  the resolution  -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fault is 72x72 dpi. Here is an 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GL sample.plt /Dsample.eps/LB6,6/O2/F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GL sample.plt /Dsample.eps/LB6,6/O2/F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ktronix ColorQuick 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FR drives the ColorQuick.                                       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-3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ZSoft PCX Bit Map 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FZ gives ZSoft PCX bit map output.  The format used by PrintGL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cribed below.  For  multiple page plots and tiled  plots  use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ree digit number for the output file (/D option)  so  that a ne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sequentially numbered) file will be created for each pa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ile starts with a header composed of 128 byte valu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0,2,1,1,0,0,0,0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x_x,max_y,                               2 bytes each, in do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pi_x,dpi_y,                               2 bytes ea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,0,0,                                     color palet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,0,192, or 254,254,254, for color or b/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,192,0,  0,192,192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92,0,0,192,0,192,192,192,0,192,192,192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,0,0,    0,0,254,  0,254,0,  0,254,254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54,0,0,254,0,254,254,254,0,254,254,254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lor_planes,                              1, 3, or 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dth                                      2 bytes, in by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,0,..,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scan  lines follow, in top to  bottom order.  For color plot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ach complete scan  line  consists  of  a  blue, green,  red, 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ensity scan line.  The intensity line is not included for /FZ`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 is the background and 0 the foreground for b/w files. 1,1,1,1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background for color files, with 0 representing the absenc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lue, green, red, or intensity. The bit usage is reversed with /L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  "reverse image"  .  Each  scan line  is composed of these 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mands ($ means hex)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$00..$BF           - 1 byte of bit mapped data ($00..$BF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$C1 $C0..$FF       - 1 byte of bit mapped data ($C0..$FF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$C2..$FF $00..$FF  - 2..63 bytes of repeated bit mapped 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width  and  height of  the bit  map are specified by the /L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window/margins" option plus eight dots.  The width is extende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multiple of sixteen.                                           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-3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P-GL and ADI Commands 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GL  supports the 7475 and  7440/17440 command sets  except 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racter set  8 (Katakana), digitize commands, output commands,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rror mask command,  and some device control commands.  In additio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G,  AF,  ES,  LO,  character  set  5,  line  types  7  and  8, 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portional spaced fonts are supported.  And forty pens are allow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stead of eigh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h  /YA  or  "other"  "interpret  ADI  commands:  Y" set,  PrintG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pports ADI 4.0 vector plotter binary commands. The file is assum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 have a resolution of 1016 dpi.  Forty pens and eight  line typ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other than solid) are allow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PGL.DOC  and  HPGL.CHR include details of HP-GL, ADI, and PrintGL'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erpretation.  The 7550 manual is a good reference for HP-GL  - H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nual 07550-90001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patibility and Technical Information 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GL/D  will run on any IBM compatible system with MS-DOS  3.0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bove. MS-DOS 3.3 or later is recommended. It requires up to 256K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ee memory. More memory may speed print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PrintGL/D menu can use  any text  display  mode  that allows  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ast 80 columns and 25 lines of text.  PrintGL/D writes directly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display buff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GLD.EXE  should not  be  compressed with  EXE  file compresso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cause it rewrites the EXE file when saving its configura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GL/W is  an MS Windows  3.1 program.  It  uses  its own prin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rivers, not Windows printer driv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CAD will run on any  IBM/DOS computer with MS-DOS 3.0  or abo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h  400K of EMS or  XMS memory and a base  memory region of  512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cause it is a swapping  resident program, it may have problems 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me environments. PrintCAD can handle VCPI (Virtual Control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erface) based DOS extenders, but  DPMI based  programs  and st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one DOS extenders may cause problem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n  using a DOS extender  based program  such  as  AutoCAD  386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icrostation   4,  use  an  extended/expanded  memory  manager 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vides VCPI, such as MS-DOS 5 EMM386/HIMEM, QEMM 386, or 386MAX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GL was written by Cary Ravitz and compiled with Borland's Turb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scal 7.0 and Turbo Assembler 2.0.                                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-4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r Support 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rrespondence  about  this  program  may be  sent  via the  supp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ulletin board, fax, Compuserve, or mai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BS:        606-268-0577  1200..14400,N,8,1  24 hours/d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ask a question, prepare an ASCII text file with  the details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r question.  Then call the bulletin board and choose the uplo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uestion  option.  XMODEM,  1K XMODEM,  or  ZMODEM  file  transf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tocol is required for this.  Your question will be  assigned 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umber (such as 1015) - remember this number. An answer file (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assigned number)  will be posted, usually within  24 hours 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eekdays.  To  get  an answer, call the bulletin board, choos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wnload option, then the answer option, and then enter the answ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umb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puserve: Cary Ravitz [70431,32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ax:        606-268-057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 your fax machine does not send the fax calling signal, the B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ll  answer and  hang  up (about  30  seconds), then the  call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outed to the fax.  Faxes from outside the USA may be answered v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tter. The fax may be unavailable sometim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il:       Ravitz Software In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.O. Box 2506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xington, KY  40524-506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A                                                    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