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ONE3.EXE (or XFONE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ONE3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2.10 revised 0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ONE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xible tracking of company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PHONE, DIRECTORY, WORKGROUP,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.EXE   Binary   x-FONE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ONE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ONE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