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Link Onlin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CHAT.EXE     22384   03-04-94 07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LIST.EXE     10210   03-04-94 07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646   03-04-94 01:19p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CHAT.DOC     18172   03-04-94 01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suggestion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 West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's Grov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 1C0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.edelman@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.edelman@linet.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303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