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ETTALK.doc for documentation in Micrsoft 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LK.txt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