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elcome to CD-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14"/>
          <w:szCs w:val="14"/>
        </w:rPr>
        <w:t>T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ross International Corpor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303-440-7313 - FAX 442-261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EMONSTRATION VERSION ONLY - SHARE 1 CD-ROM ON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estrictions using the CD-Link DEM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Only one CD-ROM drive will be shar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Only one connection will be allowed to the CD-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all other attempts to attach to the CD-Server  will fai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After 10 minutes, the connection to the CD-Server will be aborted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you will need to unload both CDSERVER and CDUSER to attach aga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File and directory cacheing has been disabl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nformation regarding the use of the Pre-Release DEM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is is a pre-release DEMO. It has not been tested in all environments. If you have an environ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that CD-Link does not work in, please contact Cross International so we may correct the probl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Do not use the DEMO on a critical application. Because the DEMO will abort the connection af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10 minutes, some applications may not be able to recover from the loss of the remote dri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nformation regarding the retail version of CD-Lin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D-Link allows 1, 5, 10, or 25 users concurrent access to up to 7 CD-ROM drives on a single PC for use with Novell and Netware Lite LAN systems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ep 1 - Pre-Setup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 must first install your CD-ROM drive(s) on the CD-Server according to your drive manufactures instructions. CD-Link requires access to the CD-ROM drive(s) via MSCDEX version 2.0 or greater. MSCDEX is not required for use on the workstation side (CDUSER.EXE).  Copy the CD-Link software to the local hard disk drive with the CD-ROM drives. Once the CD-ROM drives are setup you may continue to step 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ep 2 - CDSETUP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lect  'Set Resource Names' from the main menu of CDSETUP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) Enter in the name of this CD-Server. (Example: 'CDSERV1'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) Enter the maximum number of total open files that will be available to remote us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  The minimum number of files is 20 and the maximum is 225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) Fill in a resource name and drive that will be available to remote us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  F9 will search for all CD-ROM drives and fill in a default for these fiel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 (Example: 'CD1' 'F'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) Press F10 to save the chan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lect 'Edit Network Address" from the main 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) Fill in the hexadecimal numbers that represent different network segments on your networ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  Pressing F9 will search for the segments for you.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)  Press F10 to save the chan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ep 3 - CDSERVER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un CDSERVER.EXE. on the CD-Server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SERVER will report the drive(s) it is making available for remote users (one in demo version) an load resident. To unload CDSERVER, type CDSERVER /U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ep 4 - CDUSER.EXE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n CDUSER.EXE on a remote workstation with the following command line parameters: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/s:ServerName </w:t>
        <w:tab/>
        <w:t>(Name of the CD-Server to attach to, from step 2a)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/m:ResourceName </w:t>
        <w:tab/>
        <w:t>(Name of the resource to attach to, from step 2c)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l:DriveLetter</w:t>
        <w:tab/>
        <w:tab/>
        <w:t>(Local drive letter to assign to remote CD-ROM)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ing the examples in the previous steps you would type: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DUSER /s:CDSERV1 /m:CD1 /l:F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This would setup drive F as the CD-ROM drive on CD-Server 'CDSERV1' and CD1 as the 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rive you want to access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drive letter you choose need not be the same as the drive selected under step 2b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drive letter you choose must be less than the LASTDRIVE parameter in the config.sys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 may also set these parameters with the following environment variables: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T CDSRV =  ServerName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T CDNAM = ResourceName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T CDDRV= LocalDriveLetter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unload CDUSER, type CDUSER /U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If you need additional help, please refer to your CD-ROM manual before calling us - than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D-Link is a trademark of Cross International Corporation</w:t>
      </w:r>
    </w:p>
    <w:p>
      <w:pPr>
        <w:pStyle w:val="Normal"/>
        <w:bidi w:val="0"/>
        <w:jc w:val="left"/>
        <w:rPr/>
      </w:pPr>
      <w:r>
        <w:rPr/>
        <w:t>(c) - 1994 Cross International - all rights reserved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432" w:gutter="0" w:header="0" w:top="432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13T09:38:00Z</cp:lastPrinted>
  <cp:revision>0</cp:revision>
  <dc:subject/>
  <dc:title/>
</cp:coreProperties>
</file>