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ivEMail Version: 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Upgrade:  Einstein to ConnectivEmail  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05 User Server License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10 User Server License @  $3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20 User Server License @  $5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50 User Server License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100 User Server License @  $9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250 User Server License @ $1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&gt;&gt; Windows version now available - call for bundle pricing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